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right="0" w:hanging="435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ind w:left="0" w:right="0" w:hanging="142"/>
        <w:jc w:val="center"/>
        <w:rPr>
          <w:sz w:val="28"/>
        </w:rPr>
      </w:pPr>
      <w:r>
        <w:rPr>
          <w:sz w:val="28"/>
        </w:rPr>
        <w:tab/>
        <w:t>МУНИЦИПАЛЬНЫЙ АРХИВ АДМИНИСТРАЦИИ ПЕСЧАНОКОПСКОГО РАЙОНА</w:t>
      </w:r>
    </w:p>
    <w:p>
      <w:pPr>
        <w:pStyle w:val="Normal"/>
        <w:ind w:left="0" w:right="0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right="0" w:hanging="0"/>
        <w:jc w:val="center"/>
        <w:rPr/>
      </w:pPr>
      <w:r>
        <w:rPr/>
        <w:t>СПИСОК ФОНДОВ</w:t>
      </w:r>
    </w:p>
    <w:tbl>
      <w:tblPr>
        <w:tblW w:w="11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90"/>
        <w:gridCol w:w="6181"/>
        <w:gridCol w:w="1275"/>
        <w:gridCol w:w="1590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-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и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название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метка о выбы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м.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</w:t>
        <w:tab/>
        <w:t xml:space="preserve">             1966 г     Песчанокопский районный совет депутатов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трудящихся и его исполнительный комитет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 xml:space="preserve">Ростовской  области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ab/>
        <w:t xml:space="preserve">                                    Песчанокопский р-он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                    1966 г     Поливянский сельский Совет депутатов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трудящихся и его исполнительный комитет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Песчанокопского района Ростовской области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</w:t>
      </w:r>
      <w:r>
        <w:rPr>
          <w:sz w:val="28"/>
        </w:rPr>
        <w:t>ОАФ   1992 г.    Органы государственной власти и местн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самоуправления территории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</w:t>
      </w:r>
      <w:r>
        <w:rPr>
          <w:sz w:val="28"/>
        </w:rPr>
        <w:t>Поливянского сельсовета Песч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с.Поливянк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3                      1966 г.   Развиленский сельский совет депутатов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 xml:space="preserve">трудящихся и его исполнительный комитет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 xml:space="preserve">Песчанокопского района Ростовской области       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ОАФ                    Органы государственной власти и местн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 xml:space="preserve">самоуправления территории Администрации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Развиленского сельсовета Песча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4                   1966 г.     Рассыпянский сельский Совет  депутатов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 xml:space="preserve">трудящихся и его исполнительный комитет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Песчанокоп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ОАФ     1992 г.     Органы государственной власти и местн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 xml:space="preserve">самоуправления территории Администрации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Рассыпянского сельсовета  Песча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</w:t>
      </w:r>
      <w:r>
        <w:rPr>
          <w:sz w:val="28"/>
        </w:rPr>
        <w:t>с.Рассып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5                   1966 г.    Плановая  комиссия  исполкома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Песчанокопского районного Совета депутатов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 xml:space="preserve">трудящихся Ростовской области.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6                   1966 г.    Финансовый отдел исполкома Песча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 xml:space="preserve">районного Совета депутатов трудящихся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7                   1966 г.    Отдел культуры исполкома  Песчанокопс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 xml:space="preserve">районного Совета депутатов трудящихся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8                  1966 г.    Районная инспекция госстатистики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</w:t>
      </w:r>
      <w:r>
        <w:rPr>
          <w:sz w:val="28"/>
        </w:rPr>
        <w:t>Песчанокопского района 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</w:t>
      </w:r>
      <w:r>
        <w:rPr>
          <w:sz w:val="28"/>
        </w:rPr>
        <w:t>с.Песчанок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tabs>
          <w:tab w:val="clear" w:pos="706"/>
          <w:tab w:val="center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6"/>
          <w:tab w:val="center" w:pos="8647" w:leader="none"/>
        </w:tabs>
        <w:rPr>
          <w:sz w:val="28"/>
        </w:rPr>
      </w:pPr>
      <w:r>
        <w:rPr>
          <w:sz w:val="28"/>
        </w:rPr>
        <w:t>9                    1966 г.   Отдел образования исполкома Песчано –                                    Влился</w:t>
      </w:r>
    </w:p>
    <w:p>
      <w:pPr>
        <w:pStyle w:val="Normal"/>
        <w:tabs>
          <w:tab w:val="clear" w:pos="706"/>
          <w:tab w:val="center" w:pos="8647" w:leader="none"/>
        </w:tabs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копского районного Совета депутатов трудя -                           фонд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щихся Ростовской области.                                                           № 82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</w:rPr>
        <w:t>10.10.8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с. Песчанокопское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10                1966 г.      Районное потребительское обществ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(РАЙПО) Ростовоблпотребсоюза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1                1966 г.     Редакция районной газеты «Колос»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12                1966 г.     Колхоз им. Жданова Рассыпянского сельсовет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Песчанокопского района 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</w:t>
      </w:r>
      <w:r>
        <w:rPr>
          <w:sz w:val="28"/>
        </w:rPr>
        <w:t>ОАФ   1990 г.    Колхоз им. Жданова Рассыпянского сельсовет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Песчанокопского района Ростовской област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и его предшественник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                1966 г     Колхоз «Заветы Ильича» Поливя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>ОАФ  1990 г.     Колхоз «Заветы Ильича» Поливя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с.Поливян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              1966 г.     Колхоз «Путь Ленина» Летниц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 xml:space="preserve">сельсовета  Песчанокопского района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>ОАФ    1990г.      Колхоз «Путь Ленина» Летниц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</w:t>
      </w:r>
      <w:r>
        <w:rPr>
          <w:sz w:val="28"/>
        </w:rPr>
        <w:t>с.Летник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5               1966г.    Колхоз им. Кирова Краснополя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 xml:space="preserve">сельсовета Песчанокопского района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</w:rPr>
        <w:t>ОАФ    1990 г.   Колхоз им.Кирова Краснополя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с. Красная Поля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16               1966г.    Колхоз им. 1-го Мая Развиле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ОАФ  1990г.    Колхоз им. 1-го Мая Развиле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с. 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17               1966г.    Колхоз «Победа» Жуковс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 xml:space="preserve">ОАФ   1990г.    Колхоз «Победа» Жуковс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 и его предшественн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с. Жуков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18                 1966г.    Колхоз «Рассвет» Песчанокопс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 xml:space="preserve">ОАФ    1990г.    Колхоз «Рассвет» Песчанокоп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 и его предшественник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Ростовская обл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19               1966г.   Отдел народного образования исполком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азвиленского районного Совета депутатов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трудящихся Ростовской обл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0                1966г.   Финансовый отдел исполкома Развиле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айонного совета депутатов трудящихся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1              2003г.    Территориальные избирательные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комиссии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с.Песчанокопское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3             1999г.     Органы государственной власт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и местного самоуправления территори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Администрации Зареченского сельсовет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Песчанокопского район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пос. Дальнее Пол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5             1998г.     Центр Госсанэпиднадзора в Песчанокопском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районе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31             1966г.     Избирательные комиссии по выборам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в местные советы депутатов трудящихся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Песчанокопского района 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32              1966г.     Избирательные комиссии по выборам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 местные Советы депутатов трудящихся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 xml:space="preserve">Развиленского района Ростовской обла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6              1966г.       Инспекция государственной статистик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Развиленского район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с.Развильное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43             1966г.       Развиленский районный совет депутатов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трудящихся и его исполнительный комит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44             1966г.      Николаевский сельский совет депутатов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трудящихся и его исполнительный комит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с.Николаевк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5               1966г.      Отдел здравоохранения Развилен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Ростовского  областного отдела здравоох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56               1966г.   Отдел культуры исполкома Развиле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районного Совета депутатов трудящих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57              1966г.     Отдел колхозного строительства (межколхозстрой)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Развиленского район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58             1966г.     Плановая комиссия исполкома Развиле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овета депутатов трудящихся 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59             1966г.      Районное потребительское обществ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(РАЙПО) Ростоблпотребсою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с.Развильн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азвилен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62             1968        Государственные акты на вечное поль-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зование землей колхозами Песча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63              1968г.     Комбинат коммунальных предприятий и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благоустройств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64              1968г.    Песчанокопский сельский совет депутатов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 xml:space="preserve">трудящихся и его исполнительный комитет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Песчанокопского района 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>ОАФ   1992г.    Органы государственной власти и местн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амоуправления территории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Песчанокопского сельсовета Песча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65              1968г.     Жуковский сельский совет депутатов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трудящихся и его исполнительный комитет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Песчанокопского района 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ОАФ     1992г.      Органы государственной власти и местн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самоуправления территории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Жуковского сельсовета Песчанокопского райо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с. Жуков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Ростовская обл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66              1968г.       Богородицкий сельский Совет депутатов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трудящихся и его исполнительный комитет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Песчанокопского район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 xml:space="preserve">ОАФ     1992г.      Органы государственной власти и  местн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самоуправления территории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 xml:space="preserve">Богородицкого сельсовета Песчанокопс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с.Богородиц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67              1967г.      Колхоз «Родина» Богородицкого сельсовет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Песчанокопского район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ОАФ     1990г.      Колхоз «Родина» Богородицкого сельсовет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Песчанокопского района Ростовской област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и его предшественник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с.Богородиц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Песчанокопский р-он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68               1966г.     Прокурор Песчанокопского района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прокуратуры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69              1969г.      Песчанокопская центральная районная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больница Ростоблздравотд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70               1969г.      Краснополянский сельский совет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 xml:space="preserve">депутатов трудящихся и его исполнительный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комитет Песчанокопского района Ростовской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>ОАФ    1992г.      Органы государственной власти и местн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самоуправления территории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Краснополянского сельсовета Песча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с.Красная Полян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71               1969г.      Летницкий сельский совет депутатов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 xml:space="preserve">трудящихся и его исполнительный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комит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>ОАФ     1992г.      Органы государственной власти и местн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самоуправления территории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 xml:space="preserve">Летницкого сельсовета Песчанокопс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с.Летник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Песчанокопский р-он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</w:t>
      </w:r>
      <w:r>
        <w:rPr>
          <w:sz w:val="28"/>
        </w:rPr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72               1971г.     Производственное   управление сельск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сельского хозяйства Песчанокопского рай-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исполком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</w:t>
        <w:tab/>
        <w:tab/>
        <w:t xml:space="preserve">    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  <w:t xml:space="preserve">    Ростовская обл.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73               1972г.    Песчанокопский районный народный суд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отдела юстиции Ростоблисполк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Песчанокопский р-он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74              1972г.     Районный комитет профессиональ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союза работников сельского хозяйства и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 xml:space="preserve">заготовок Песчанокоп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Ростовского областного комитета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профсоюза работников сельского хозяйства.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 xml:space="preserve"> 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5              1975г.     Песчанокопский районный комит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народного контроля Ростовск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областного комитета народного контр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с.Песча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</w:t>
        <w:tab/>
        <w:tab/>
        <w:t xml:space="preserve">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6               1973г.     Районный комитет профессиональ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союза работников торговли и потребкоопераци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Песчанокопского района Ростовского област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ного комитета профсоюзов работников гостор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  <w:tab/>
        <w:t xml:space="preserve">     говли и потребкооп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Ростовская обл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77             1973г.      Районный комитет профессиональн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союза медицинских работников Песча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с. 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Ростовская обл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78            1973г.       Районный комитет профессиональ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союза работников культуры Песчанокопск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района Ростовского обкома профсоюза </w:t>
        <w:tab/>
        <w:tab/>
        <w:tab/>
        <w:tab/>
        <w:tab/>
        <w:tab/>
        <w:tab/>
        <w:t xml:space="preserve">                работников культур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   с. 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79              1973г.      Районный комитет профессионального союз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работников просвещения Песчанокопск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района Ростовского обкома профсоюз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просвещения высшей школы научных учреждени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с. Песчанокпское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80             1973г.      Районный комитет профессионального союз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работников государственных учреждени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Песчанокопского района  Ростовск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обкома  профсоюза работников государственны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учрежд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3             1976г.      Районный архитектор Песчанокопского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райисполк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с. 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4            1983г.     Колхоз «Заря» Песчанокопского сельсовета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 xml:space="preserve">Песчанокопского района Ростовской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5          1983г.     Колхоз «Восход» Поливя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есчанокопского</w:t>
        <w:tab/>
        <w:t>района Ростовской области.</w:t>
        <w:tab/>
        <w:tab/>
        <w:tab/>
        <w:tab/>
        <w:t xml:space="preserve">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6          1992г.      Коллекция документов участник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Великой Отечественной войны, афгански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и чеченских событий – жителей </w:t>
      </w:r>
    </w:p>
    <w:p>
      <w:pPr>
        <w:pStyle w:val="Normal"/>
        <w:ind w:left="1440" w:right="0" w:firstLine="720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с.Песчанокопского  Песчанокопского</w:t>
      </w:r>
    </w:p>
    <w:p>
      <w:pPr>
        <w:pStyle w:val="Normal"/>
        <w:ind w:left="1440" w:right="0" w:firstLine="720"/>
        <w:rPr>
          <w:sz w:val="28"/>
        </w:rPr>
      </w:pPr>
      <w:r>
        <w:rPr>
          <w:sz w:val="28"/>
        </w:rPr>
        <w:t xml:space="preserve">района Ростовской области.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87           1994г.     Кислица Юрий Петрович – житель сел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Песчанокопского Песчачнокопск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88           1964г.     Органы управления сельским хозяйств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Развиленского района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с.Развильн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</w:t>
        <w:tab/>
        <w:t xml:space="preserve">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89           1995 г.     Колхоз «Степной» Краснополян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 xml:space="preserve">сельсовета Песчанокоп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Рос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С.Красная Поля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90            1986г.    Николаевский сельский совет депутатов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трудящихся и его исполнительный комит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Песчанокопского района Ростовск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ОАФ   1992г.     Органы государственной власти и мест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самоуправления территории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Николаевского сельсовета Песчанокопского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района Ростовской области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</w:t>
      </w:r>
      <w:r>
        <w:rPr>
          <w:sz w:val="28"/>
        </w:rPr>
        <w:t>с.Николаев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91             1997г.     Государственная налоговая инспекц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</w:t>
        <w:tab/>
        <w:t xml:space="preserve">   по Песчанокопскому району Ростовск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области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</w:t>
      </w:r>
      <w:r>
        <w:rPr>
          <w:sz w:val="28"/>
        </w:rPr>
        <w:t>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92            1998 г.  Комитет по управлению имущество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Песчанокопского района Ростовской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области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с.Песчанокоп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93          1998 г.   Комитет по земельным ресурсам 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землеустройству Песчанокопск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Ростовсой области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с. Песчанокопское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94           1998 г.   Управление социальной защиты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населения Администрации Песчанокопск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с. Песчанокопское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95          1998      Центр занятости населени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есчанокопского  района Ростовск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с. Песчанокопское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96         1992 г.    Органы государственной власт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есчанокопского  района Ростовск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с. Песчанокопское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97        2000 г.      Отделение федерального казначейст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о Песчанокопскому району Ростовск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с. Песчанокопское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Песчанокопский р-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Ростовская об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sectPr>
          <w:type w:val="nextPage"/>
          <w:pgSz w:w="11906" w:h="16838"/>
          <w:pgMar w:left="300" w:right="44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300" w:right="445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3-12-12T05:59:52Z</dcterms:modified>
  <cp:revision>6</cp:revision>
  <dc:subject/>
  <dc:title/>
</cp:coreProperties>
</file>