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right"/>
        <w:rPr/>
      </w:pPr>
      <w:r>
        <w:rPr/>
      </w:r>
    </w:p>
    <w:p>
      <w:pPr>
        <w:pStyle w:val="Normal"/>
        <w:spacing w:lineRule="auto" w:line="208"/>
        <w:jc w:val="right"/>
        <w:rPr/>
      </w:pPr>
      <w:r>
        <w:rPr/>
      </w:r>
    </w:p>
    <w:p>
      <w:pPr>
        <w:pStyle w:val="Heading8"/>
        <w:spacing w:lineRule="auto" w:line="208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spacing w:lineRule="auto" w:line="208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4"/>
        <w:spacing w:lineRule="auto" w:line="208"/>
        <w:rPr>
          <w:caps/>
          <w:sz w:val="32"/>
        </w:rPr>
      </w:pPr>
      <w:r>
        <w:rPr>
          <w:caps/>
          <w:sz w:val="32"/>
        </w:rPr>
        <w:t>РОСТОВСКАЯ ОБЛАСТЬ</w:t>
      </w:r>
    </w:p>
    <w:p>
      <w:pPr>
        <w:pStyle w:val="Normal"/>
        <w:spacing w:lineRule="auto" w:line="208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  <w:t>ПАСПОРТ</w:t>
      </w:r>
    </w:p>
    <w:p>
      <w:pPr>
        <w:pStyle w:val="Normal"/>
        <w:spacing w:lineRule="auto" w:line="208"/>
        <w:jc w:val="center"/>
        <w:rPr/>
      </w:pPr>
      <w:r>
        <w:rPr>
          <w:b/>
          <w:sz w:val="36"/>
        </w:rPr>
        <w:t>муниципального образования</w:t>
      </w:r>
      <w:r>
        <w:rPr>
          <w:caps/>
          <w:sz w:val="36"/>
        </w:rPr>
        <w:t xml:space="preserve"> </w:t>
      </w:r>
    </w:p>
    <w:p>
      <w:pPr>
        <w:pStyle w:val="Normal"/>
        <w:spacing w:lineRule="auto" w:line="208"/>
        <w:jc w:val="center"/>
        <w:rPr/>
      </w:pPr>
      <w:r>
        <w:rPr>
          <w:caps/>
          <w:sz w:val="36"/>
        </w:rPr>
        <w:t xml:space="preserve">«Песчанокопский </w:t>
      </w:r>
      <w:r>
        <w:rPr>
          <w:b/>
          <w:sz w:val="36"/>
        </w:rPr>
        <w:t xml:space="preserve"> район»</w:t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"/>
        <w:spacing w:lineRule="auto" w:line="208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jc w:val="left"/>
        <w:rPr>
          <w:sz w:val="32"/>
          <w:szCs w:val="32"/>
        </w:rPr>
      </w:pPr>
      <w:r>
        <w:rPr>
          <w:sz w:val="32"/>
          <w:szCs w:val="32"/>
        </w:rPr>
        <w:t>Глава Администрации</w:t>
        <w:br/>
        <w:t>Песчанокопского района                                            А.И. Зубов</w:t>
      </w:r>
    </w:p>
    <w:p>
      <w:pPr>
        <w:pStyle w:val="Heading"/>
        <w:spacing w:lineRule="auto" w:line="2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jc w:val="left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>
          <w:b/>
          <w:sz w:val="36"/>
        </w:rPr>
        <w:t>2018 год</w:t>
      </w:r>
      <w:r>
        <w:br w:type="page"/>
      </w:r>
    </w:p>
    <w:p>
      <w:pPr>
        <w:pStyle w:val="Normal"/>
        <w:spacing w:lineRule="auto" w:line="208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характеристики</w:t>
      </w:r>
    </w:p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49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08"/>
              <w:ind w:left="470" w:hanging="357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Местоположение в Рост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Юг Росто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й цент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с. Песчанокопско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Расстояние от административного центра до                   г. Ростова-на-Дону, 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65 к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Общая площадь муниципального образования, кв.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8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лощадь сельхозугодий, га, в т. ч.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76" w:leader="none"/>
              </w:tabs>
              <w:spacing w:lineRule="auto" w:line="208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ашни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67 880</w:t>
            </w:r>
          </w:p>
          <w:p>
            <w:pPr>
              <w:pStyle w:val="Normal"/>
              <w:spacing w:lineRule="auto" w:line="208"/>
              <w:rPr/>
            </w:pPr>
            <w:r>
              <w:rPr/>
              <w:t>156811</w:t>
            </w:r>
          </w:p>
        </w:tc>
      </w:tr>
    </w:tbl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Поселения входящие в состав муниципального района</w:t>
      </w:r>
    </w:p>
    <w:p>
      <w:pPr>
        <w:pStyle w:val="Normal"/>
        <w:spacing w:lineRule="auto" w:line="208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3969"/>
        <w:gridCol w:w="368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  <w:br/>
              <w:t xml:space="preserve">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ы админист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редседателя Собрания </w:t>
              <w:br/>
              <w:t xml:space="preserve">депутатов - главы поселения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чанокоп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сов Юрий Георгие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сов Юрий Георгие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ыпнен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 Сергей Александ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чанов Юрий Николае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ц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тинова Наталья Анатол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енко Сергей Василье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 Александр Анатолье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яков Игорь Алексее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ян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йников Юрий Иван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ык Артем Владимиро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льнен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иков Виктор Василье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на Светлана Афанасьев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родиц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ниченко Андрей Викто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тыгин </w:t>
            </w:r>
          </w:p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Анатолье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ая Поля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ябина Надежда Викто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хриманов</w:t>
            </w:r>
          </w:p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фетдин Кахримано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чен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лина Любовь Владими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ыкина Раиса Павл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Характеристика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5"/>
        <w:gridCol w:w="3685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населения на 01.01.2018 (чел.)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. ч.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8171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Работающих  трудовые ресур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4756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енсионе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8479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86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ошкольного возра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07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женщи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498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мужчи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318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избирателей (чел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517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Количество домовладений / кварти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3287/70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крестьянско-фермерских хозяйств / площадь </w:t>
              <w:br/>
              <w:t>земель под КФХ, 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354/5755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Количество коллективных хозяйств / площадь земель, 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6/10522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рыбоводческих хозяйст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тепень газификации,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77,2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объектов недвижимости, находящихся в </w:t>
              <w:br/>
              <w:t>муниципальной собств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696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Медицинские учреждения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больницы (кол-во/кол-во кое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3/215</w:t>
            </w:r>
          </w:p>
        </w:tc>
      </w:tr>
      <w:tr>
        <w:trPr>
          <w:trHeight w:val="1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фельдшерско-акушерские пункты (кол-в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поликлиники (кол-в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амбулатории (кол-в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другие 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0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Образовательные учреждения (кол-во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школьные образовательные учреж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общеобразовательные 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реждения профессион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чреждения высшего профессионального образования </w:t>
              <w:br/>
              <w:t>(наименова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Учреждения культуры (кол-во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клу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детские школы искус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библиоте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Ки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памятники истории и куль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1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ругие объек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объекты (кол-во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тадио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за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физкультурно-оздоровительные комплек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площадки и по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лавательные бассей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ругие спортивные соору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spacing w:lineRule="auto" w:line="208"/>
        <w:jc w:val="both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>
          <w:lang w:val="en-US"/>
        </w:rPr>
        <w:t>IV</w:t>
      </w:r>
      <w:r>
        <w:rPr/>
        <w:t>. Крупные промышленные предприятия</w:t>
      </w:r>
    </w:p>
    <w:p>
      <w:pPr>
        <w:pStyle w:val="Normal"/>
        <w:spacing w:lineRule="auto" w:line="208"/>
        <w:jc w:val="center"/>
        <w:rPr/>
      </w:pPr>
      <w:r>
        <w:rPr/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6"/>
        <w:gridCol w:w="1842"/>
        <w:gridCol w:w="1985"/>
        <w:gridCol w:w="1701"/>
        <w:gridCol w:w="269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уководи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ономическое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состояние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табильное,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удовлетворительное, критическое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 xml:space="preserve">ООО </w:t>
            </w:r>
          </w:p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«ТД Экомясопро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апунов Алексей Васильеви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Производство и переработка мя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Стабильное</w:t>
            </w:r>
          </w:p>
        </w:tc>
      </w:tr>
    </w:tbl>
    <w:p>
      <w:pPr>
        <w:pStyle w:val="Heading4"/>
        <w:spacing w:lineRule="auto" w:line="208"/>
        <w:jc w:val="left"/>
        <w:rPr>
          <w:sz w:val="22"/>
        </w:rPr>
      </w:pPr>
      <w:r>
        <w:rPr>
          <w:sz w:val="22"/>
        </w:rPr>
      </w:r>
    </w:p>
    <w:p>
      <w:pPr>
        <w:pStyle w:val="Heading4"/>
        <w:spacing w:lineRule="auto" w:line="208"/>
        <w:jc w:val="left"/>
        <w:rPr/>
      </w:pPr>
      <w:r>
        <w:rPr>
          <w:lang w:val="en-US"/>
        </w:rPr>
        <w:t>V</w:t>
      </w:r>
      <w:r>
        <w:rPr/>
        <w:t>. Сельскохозяйственные организации</w:t>
      </w:r>
    </w:p>
    <w:p>
      <w:pPr>
        <w:pStyle w:val="Normal"/>
        <w:spacing w:lineRule="auto" w:line="208"/>
        <w:jc w:val="center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551"/>
        <w:gridCol w:w="2410"/>
        <w:gridCol w:w="269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я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Площадь с\х угодий, 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Экономическое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состояние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табильное,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удовлетворительное, критическое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Рассве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Татаркин</w:t>
              <w:br/>
              <w:t>Виктор 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85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Зар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Тулинов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Евгений 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48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Агросоюз Юг Руси филиал «Восхо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бейко</w:t>
              <w:br/>
              <w:t>Олег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3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ОАО «Агрокомплекс Развильно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Поляков</w:t>
              <w:br/>
              <w:t>Дмитрий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178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АО «Богородицко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 xml:space="preserve">Некрасов </w:t>
              <w:br/>
              <w:t>Андрей Леонид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87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ЗАО им. Кир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Кахриманов</w:t>
              <w:br/>
              <w:t>Шерефетдин Кахрим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135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Рус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Некрасов</w:t>
              <w:br/>
              <w:t>Юрий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4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Агрокомплекс Ростовский ОП «Прогрес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Кабанник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Александр Владислав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104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П «Развиленкое» ООО Агрокомплекс Ростов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Молчанов</w:t>
              <w:br/>
              <w:t>Юрий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64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Агро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Дорохова</w:t>
              <w:br/>
              <w:t>Олеся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52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Агр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Тутов</w:t>
              <w:br/>
              <w:t>Артем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10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СПК «Спутн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Михайлов</w:t>
              <w:br/>
              <w:t>Николай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Квадра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Шашурин</w:t>
              <w:br/>
              <w:t>Владимир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Южное молок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Фоменко</w:t>
              <w:br/>
              <w:t>Сергей 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2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</w:tbl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/>
      </w:pPr>
      <w:r>
        <w:rPr>
          <w:b/>
          <w:lang w:val="en-US"/>
        </w:rPr>
        <w:t>VI</w:t>
      </w:r>
      <w:r>
        <w:rPr>
          <w:b/>
        </w:rPr>
        <w:t>. Прочие предприятия</w:t>
      </w:r>
    </w:p>
    <w:p>
      <w:pPr>
        <w:pStyle w:val="Normal"/>
        <w:spacing w:lineRule="auto" w:line="2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6"/>
        <w:gridCol w:w="1984"/>
        <w:gridCol w:w="1843"/>
        <w:gridCol w:w="1701"/>
        <w:gridCol w:w="269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уководи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ономическое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состояние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табильное,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удовлетворительное, критическое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ЗАО «Промстройматериал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Филоненко</w:t>
              <w:br/>
              <w:t>Федор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Производство кирпича строитель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 xml:space="preserve">Стабильное 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ПО «Песчанокопский хлебзав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Ноздрачева Елена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Производство хлеба, хлебобулочн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b/>
                <w:b/>
                <w:sz w:val="22"/>
              </w:rPr>
            </w:pPr>
            <w:r>
              <w:rPr>
                <w:sz w:val="22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ОАО «Песчанокопск-агроремтехсерви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Чижов Александр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Производственно-техническое обслуживание и ремонт сельскохозяйствен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ООО «Мясокомбина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 xml:space="preserve">Жигалова </w:t>
              <w:br/>
              <w:t>Светлана 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Производство мя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ООО «Хлебзавод АгроТехноДа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Толстокорый Сергей Григо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Производство хлеба и хлебобулочн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ООО «Строител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Рязанов Сергей Фед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Ремонт и обслуживание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Песчанокопское Рай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Золотухина Ири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Торго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ООО «Южное молок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Фоменко Сергей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Производство мол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ЗАО «Развиленскагропромтран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Лещенко Максим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Перевозки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ОАО Песчанокопский Х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Шакинес Сергей Дома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Хранение и переработка зе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ООО «Агрокомплекс Ростовской» обособленное подразд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 xml:space="preserve">Гузев Олег Геннадьевич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Хранение и переработка зе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ООО «Русская свини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Азнабаев Игорь Ким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Производство свин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Стабильное</w:t>
            </w:r>
          </w:p>
        </w:tc>
      </w:tr>
    </w:tbl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Сведения о приросте объема частных инвестиций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9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977"/>
        <w:gridCol w:w="31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Объем инвестиций в основной капитал за счет внебюджетных источников по состоянию на 01.01.2018 год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центное отношение к аналогичному периоду предыдуще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объема частных инвестиций в основной капи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>
          <w:lang w:val="en-US"/>
        </w:rPr>
        <w:t>VIII</w:t>
      </w:r>
      <w:r>
        <w:rPr/>
        <w:t xml:space="preserve">. Сведения о выделенных средствах муниципальному образованию из </w:t>
        <w:br/>
        <w:t>фонда софинансирования расходов в 2017 году (факт)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организацию отдыха детей в каникулярное врем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46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обуч по плаван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обретение аппаратно-программных комплексов доврачебной диагностики состояния здоровья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ступная ср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грамма «Обеспечение жильем молодых семе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с молодёжь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обретение модульных ФАПов, врачебных амбулаторий и на приобретение и оснащение модуля для врачебной амбулатории для муниципальных учреждений здравоохра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5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реализацию принципа экстерриториальности при  предоставлении государственных и муницип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предоставления услуг на базе МФ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я на повышение заработной платы (культура, дополнительное образова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9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омпьютерной техники органам социальной защиты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мещение тарифов ЖК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ая поддержка муниципальных учреждений культуры, субсидия 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плектование книжных фондов библиот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>
          <w:lang w:val="en-US"/>
        </w:rPr>
        <w:t>IX</w:t>
      </w:r>
      <w:r>
        <w:rPr/>
        <w:t>. Сведения о выделении средств муниципальному образованию из фонда    софинансирования расходов в 2018 году (план)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организацию отдыха детей в каникулярное врем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2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обуч по плаван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приобретение водонапорных баш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4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премонт муниципальных образовательных учреж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 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рограмма «Обеспечение жильем молодых семе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с молодежь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оплаты труда работникам доп.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реализацию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предоставления услуг на базе МФ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7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мещение тарифов ЖК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плектование книжных фондов библиот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автомобилей скорой медицинской пом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5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оплаты труда работникам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4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 муниципальных объектов транспортной инфраструк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8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я на капитальный ремонт объектов водопроводно-канализационного хозяй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6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школьных автобу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0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>
          <w:lang w:val="en-US"/>
        </w:rPr>
        <w:t>X</w:t>
      </w:r>
      <w:r>
        <w:rPr/>
        <w:t>. Информация о проблемных вопросах, требующих первоочередного решения в 2018 году (приложение №2 к паспорту)</w:t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>
          <w:lang w:val="en-US"/>
        </w:rPr>
        <w:t>XI</w:t>
      </w:r>
      <w:r>
        <w:rPr/>
        <w:t xml:space="preserve">. Информация о строительстве, капитальном ремонте, реконструкции и техническом перевооружении наиболее значимых муниципальных объектов в 2017-2018 годах (приложения №3, №4 к паспорту) 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/>
        <w:t>XII. Глава администрации муниципального образования</w:t>
      </w:r>
    </w:p>
    <w:p>
      <w:pPr>
        <w:pStyle w:val="Normal"/>
        <w:spacing w:lineRule="auto" w:line="208"/>
        <w:ind w:left="720" w:hanging="0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в Александр Иванович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Песчанокопского район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лномоч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збрания на муниципальных выборах /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ступления в должност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15 г.</w:t>
              <w:br/>
              <w:t>27.03.2015 г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номер решения представительного органа о назначении на должность главы администрац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брания депутатов Песчанокопского района №3 от 26.03.2015 г. «О назначении на должность главы Администрации Песчанокопского района»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Дата начала исполнения должностных обязанностей по контракт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15 г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., моб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8(863 73) 9-13-98</w:t>
              <w:b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администрации района</w:t>
            </w:r>
          </w:p>
          <w:p>
            <w:pPr>
              <w:pStyle w:val="Normal"/>
              <w:spacing w:lineRule="auto" w:line="208"/>
              <w:jc w:val="both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Электронный адрес</w:t>
            </w:r>
            <w:bookmarkEnd w:id="0"/>
            <w:bookmarkEnd w:id="1"/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570, Ростовская обл., Песчанокопский район, ул. Суворова, 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Адрес официального интернет-портала </w:t>
              <w:br/>
              <w:t>администрации район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http://peschanrn.donland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08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208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208"/>
        <w:rPr>
          <w:b/>
          <w:b/>
        </w:rPr>
      </w:pPr>
      <w:r>
        <w:rPr>
          <w:b/>
        </w:rPr>
        <w:t xml:space="preserve">Результаты выборов главы муниципального образования, избранного на </w:t>
        <w:br/>
        <w:t xml:space="preserve">муниципальных выборах </w:t>
      </w:r>
    </w:p>
    <w:p>
      <w:pPr>
        <w:pStyle w:val="Header"/>
        <w:tabs>
          <w:tab w:val="clear" w:pos="4153"/>
          <w:tab w:val="clear" w:pos="8306"/>
        </w:tabs>
        <w:spacing w:lineRule="auto" w:line="208"/>
        <w:rPr>
          <w:b/>
          <w:b/>
        </w:rPr>
      </w:pPr>
      <w:r>
        <w:rPr>
          <w:b/>
        </w:rPr>
      </w:r>
    </w:p>
    <w:tbl>
      <w:tblPr>
        <w:tblW w:w="110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3861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кандидат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личество </w:t>
              <w:br/>
              <w:t>проголосовавших за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/>
            </w:pPr>
            <w:r>
              <w:rPr/>
              <w:t>-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 в выборах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ind w:left="720" w:hanging="0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  <w:lang w:val="en-US"/>
        </w:rPr>
        <w:t>XIII</w:t>
      </w:r>
      <w:r>
        <w:rPr>
          <w:b/>
        </w:rPr>
        <w:t>. Представительный орган муниципального образования</w:t>
      </w:r>
    </w:p>
    <w:p>
      <w:pPr>
        <w:pStyle w:val="Normal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95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Наименование представительного орг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Песчанокопского район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пута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лномочий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збрания / формир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15 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Вид избирательной системы (мажоритарная, смешанная)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епутатских объединений   </w:t>
            </w:r>
            <w:r>
              <w:rPr>
                <w:i/>
                <w:sz w:val="24"/>
                <w:szCs w:val="24"/>
              </w:rPr>
              <w:t>(фракций, групп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кция «Единая Россия»</w:t>
            </w:r>
          </w:p>
        </w:tc>
      </w:tr>
    </w:tbl>
    <w:p>
      <w:pPr>
        <w:pStyle w:val="Heading4"/>
        <w:spacing w:lineRule="auto" w:line="216"/>
        <w:jc w:val="left"/>
        <w:rPr/>
      </w:pPr>
      <w:r>
        <w:rPr/>
      </w:r>
    </w:p>
    <w:p>
      <w:pPr>
        <w:pStyle w:val="Normal"/>
        <w:spacing w:lineRule="auto" w:line="216"/>
        <w:rPr/>
      </w:pPr>
      <w:r>
        <w:rPr>
          <w:b/>
        </w:rPr>
        <w:t>Список депутатов представительного органа муниципального образования прилагается (приложение №1 к паспорту)</w:t>
      </w:r>
    </w:p>
    <w:p>
      <w:pPr>
        <w:pStyle w:val="Heading4"/>
        <w:spacing w:lineRule="auto" w:line="216"/>
        <w:rPr/>
      </w:pPr>
      <w:r>
        <w:rPr/>
        <w:t>Председатель представительного органа – глава муниципального образования</w:t>
      </w:r>
    </w:p>
    <w:p>
      <w:pPr>
        <w:pStyle w:val="Heading4"/>
        <w:spacing w:lineRule="auto" w:line="216"/>
        <w:rPr>
          <w:b w:val="false"/>
          <w:b w:val="false"/>
        </w:rPr>
      </w:pPr>
      <w:r>
        <w:rPr>
          <w:b w:val="false"/>
        </w:rPr>
        <w:t>(Руководитель представительного органа)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6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ёва Людмила Анатольев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 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(принцип работ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 – глава Песчанокопского района (на непостоянной основе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Основное место работы, долж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Жуковская средняя общеобразовательная школа №22», директор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Контактные телефоны (раб., моб.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8(863 73) 9-33-4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Собрания депутатов района, электронный адрес </w:t>
            </w:r>
            <w:bookmarkStart w:id="2" w:name="OLE_LINK4"/>
            <w:bookmarkStart w:id="3" w:name="OLE_LINK3"/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  <w:bookmarkEnd w:id="2"/>
            <w:bookmarkEnd w:id="3"/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347570, Ростовская обл., Песчанокопский р-н, с. Песчанокопское, ул. Суворова, 4, эл. Адрес </w:t>
            </w:r>
            <w:r>
              <w:rPr>
                <w:sz w:val="24"/>
                <w:szCs w:val="24"/>
                <w:lang w:val="en-US"/>
              </w:rPr>
              <w:t>Ludmila.tzariova@yandex.ru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Адрес интернет-портала, на котором размещена официальная информация о представительном органе район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http://peschanrn.donland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XIV. Администрация муниципального образования</w:t>
      </w:r>
    </w:p>
    <w:p>
      <w:pPr>
        <w:pStyle w:val="Normal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Юридический адрес: 347570, Ростовская обл., Песчанокопский р-н, с. Песчанокопское, ул. Суворова, 4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Состояние помещений администрации: удовлетворительное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Количество работников:  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муниципальных служащих по штатной численности (ед.) – 85,0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муниципальных служащих по факту (чел.) – 85,0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их работников (чел.) – 18,0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72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Heading2"/>
        <w:spacing w:lineRule="auto" w:line="216"/>
        <w:ind w:hanging="0"/>
        <w:rPr/>
      </w:pPr>
      <w:r>
        <w:rPr>
          <w:lang w:val="en-US"/>
        </w:rPr>
        <w:t>XV</w:t>
      </w:r>
      <w:r>
        <w:rPr/>
        <w:t>. Средства массовой информации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87"/>
        <w:gridCol w:w="1049"/>
        <w:gridCol w:w="1275"/>
        <w:gridCol w:w="1276"/>
        <w:gridCol w:w="1452"/>
        <w:gridCol w:w="2302"/>
        <w:gridCol w:w="12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/>
              <w:t>Наименование</w:t>
            </w:r>
          </w:p>
          <w:p>
            <w:pPr>
              <w:pStyle w:val="Heading4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М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Учреди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Юридический адрес, 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руководи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я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ираж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иодичн. издания, объем эфирного времен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епень влияния на общественное мне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(высокая, средняя, низк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тернет-порт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/>
            </w:pPr>
            <w:r>
              <w:rPr/>
              <w:t>Общественно-политическая газета «Колос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вительство Ростовской области, Администрация Песчанокопскогорайона, МУП «Редакция газеты «Коло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стовская обл., Песчанокопский р-н, с. Песчанокопское, ул. Суворова, 14, тел.</w:t>
              <w:br/>
              <w:t xml:space="preserve"> 8(863 73)</w:t>
              <w:br/>
              <w:t>9-19-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фимова Наталья Валентино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00 экземпляров, 2 раза в неделю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я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/>
            </w:pPr>
            <w:r>
              <w:rPr/>
              <w:t>Вестник администрации Песчанокопского района «Район официальный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Песчанокоп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Ростовская обл., Песчанокопский р-н, с. Песчанокопское, ул. Суворова, 4, тел.</w:t>
              <w:br/>
              <w:t xml:space="preserve"> 8(863 73)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13-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убов Александр Ивано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экземпляров, по мере необходимости, не реже 1 раз в месяц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я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</w:tbl>
    <w:p>
      <w:pPr>
        <w:pStyle w:val="Normal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216"/>
        <w:ind w:hanging="0"/>
        <w:rPr/>
      </w:pPr>
      <w:r>
        <w:rPr/>
        <w:t>XVI. Районные электронные СМИ (новостные), форумы</w:t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0"/>
        <w:gridCol w:w="382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/>
              <w:t>Наименование</w:t>
            </w:r>
          </w:p>
          <w:p>
            <w:pPr>
              <w:pStyle w:val="Heading3"/>
              <w:spacing w:lineRule="auto" w:line="216"/>
              <w:rPr/>
            </w:pPr>
            <w:r>
              <w:rPr/>
              <w:t>электронных СМИ,</w:t>
            </w:r>
          </w:p>
          <w:p>
            <w:pPr>
              <w:pStyle w:val="Heading4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форум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тернет-по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459" w:hanging="45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/>
            </w:pPr>
            <w:r>
              <w:rPr/>
              <w:t>Официальный сайт Администрации Песчанокоп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hyperlink r:id="rId4">
              <w:r>
                <w:rPr>
                  <w:rStyle w:val="InternetLink"/>
                  <w:b/>
                  <w:color w:val="000000"/>
                  <w:sz w:val="20"/>
                </w:rPr>
                <w:t>http://peschanrn.donland.ru</w:t>
              </w:r>
            </w:hyperlink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216"/>
        <w:ind w:left="72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16"/>
        <w:rPr/>
      </w:pPr>
      <w:r>
        <w:rPr>
          <w:b/>
        </w:rPr>
        <w:t>XVII. Действующие общественные и политические организации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01"/>
        <w:gridCol w:w="3544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.И.О. руководителя </w:t>
            </w:r>
            <w:r>
              <w:rPr>
                <w:i/>
                <w:sz w:val="20"/>
              </w:rPr>
              <w:t>(полностью)</w:t>
            </w:r>
            <w:r>
              <w:rPr>
                <w:b/>
                <w:sz w:val="20"/>
              </w:rPr>
              <w:t xml:space="preserve"> (место основной работы, должность, дата рождения, обра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римерная           числен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есчанокопское местное отделение Всероссийской политической партии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, ул. Суворова, 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19-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Ерохина Лидия Ивановна заместитель главы Администрации Песчанокопского района по экономике и финансам, 30.06.1979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есчанокопское отделение Всероссийской общественной организации «Молодая Гвардия Единой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11-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виденко 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димир Александрович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 xml:space="preserve">(главный специалист по физической культуре, спорту и туризму отдела культуры Администрации Песчанокопского район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счанокопское районное отделение ЛД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. Развильное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-27-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счанокопская партийная организация КП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Тыртышников Александр Николаевич (ИП Тыртышников А.Н., 10.01.1958,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счанокопская партийная организация «Справедлив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. Богородицкое, 892860659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пегин Владимир Иванович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есчанокопский районный объединенный профсоюз работников А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, 9-13-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красов Юрий Николаевич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редседатель профсоюза АП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ервичная профсоюзная организация муниципального учреждения (Центральная районная больница) Песчанокопского района Ростовской области организации профсоюзов работников здравоохранения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66-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льенко Анастасия Алексеевна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(МБУЗ «ЦРБ» Песчанокопского района, зав. поликлинико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Районная организация ветеранов и пенсионеров войны и труда, Вооруженных сил и правоохрани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14-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бенцов Василий Иванович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(пенсионер, 27.01.1955 г. н.о.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счанокопская районная общественная организация «Союз офице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личко Николай Андреевич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енсионер, 19.08.1950,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есчанокопское отделение Ростовской областной организации «Союз Чернобы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64-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ливахин Павел Иванович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енсионер, среднее специаль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есчанокопское отделение Ростовской областной организации «Союз ветеранов Афганиста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-18-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еховцов Алексей Иванович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енсион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таничное казачье общество «Песчанокопское», структурное подразделение Сальского округ ВКО «ВВ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угак Александр Геннадьевич (атаман ЮКО «Песчанокопский юрт»,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редставительство Песчанокопского юрта Сальского округа МСОО «ВВ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рокопенко Александр Васильевич (индивидуальный предприниматель,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рофсоюз работников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ригорьев Иван Иванович 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мянская национально-культурная автономия «Гай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с. Песчанокоп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анесян Григорий Асланович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И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ченская диасп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. Богородиц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марагов Султан Хасанович (пенсионер, средн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аспора турок-месхетин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. Песчанокоп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брагимов Изет Раджаб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аспора ез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. Песчанокоп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канян Жора Шаликович (пенсион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</w:tr>
    </w:tbl>
    <w:p>
      <w:pPr>
        <w:pStyle w:val="Normal"/>
        <w:spacing w:lineRule="auto" w:line="216"/>
        <w:ind w:left="720" w:hanging="0"/>
        <w:jc w:val="center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>
          <w:b w:val="false"/>
          <w:b w:val="false"/>
        </w:rPr>
      </w:pPr>
      <w:r>
        <w:rPr>
          <w:lang w:val="en-US"/>
        </w:rPr>
        <w:t>XVIII</w:t>
      </w:r>
      <w:r>
        <w:rPr/>
        <w:t>. Знаменательные даты муниципального образования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1. март 1960 г. - дата образования Песчанокопского района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2. 23.01.1943 г. – дата освобождения Песчанокопского района от немецко-фашистских захватчиков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567" w:gutter="0" w:header="720" w:top="851" w:footer="720" w:bottom="79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4"/>
        <w:spacing w:lineRule="auto" w:line="216"/>
        <w:rPr>
          <w:b w:val="false"/>
          <w:b w:val="false"/>
          <w:i/>
          <w:i/>
        </w:rPr>
      </w:pPr>
      <w:r>
        <w:rPr>
          <w:b w:val="false"/>
          <w:i/>
        </w:rPr>
        <w:t>Д</w:t>
      </w:r>
      <w:r>
        <w:rPr>
          <w:b w:val="false"/>
          <w:i/>
          <w:sz w:val="24"/>
          <w:szCs w:val="24"/>
        </w:rPr>
        <w:t>ля представительного органа, сформированного из числа глав и депутатов поселений</w:t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депутатов Собрание депутатов Песчанокопского района</w:t>
      </w:r>
    </w:p>
    <w:p>
      <w:pPr>
        <w:pStyle w:val="NoSpacing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представительного органа)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0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275"/>
        <w:gridCol w:w="1702"/>
        <w:gridCol w:w="1985"/>
        <w:gridCol w:w="2409"/>
        <w:gridCol w:w="1983"/>
        <w:gridCol w:w="1701"/>
        <w:gridCol w:w="1134"/>
        <w:gridCol w:w="1701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</w:rPr>
              <w:t>Дата и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жд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Занимаемая </w:t>
              <w:br/>
              <w:t xml:space="preserve">должность по </w:t>
              <w:br/>
              <w:t>основному месту работы (служб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Замещаемая должность в Собрании депутатов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щаемая должность в Собрании</w:t>
              <w:br/>
              <w:t>депутатов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инадлежность к избирательному блоку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литической партии </w:t>
              <w:br/>
              <w:t>(член парт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Номер </w:t>
              <w:br/>
              <w:t xml:space="preserve">мобильного </w:t>
              <w:br/>
              <w:t>телефо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исов Юрий Георги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7.19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вропольский  край,  г.Минеральные 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3"/>
                <w:sz w:val="20"/>
              </w:rPr>
              <w:t>глава Песчанокоп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лен комиссии по </w:t>
            </w:r>
            <w:r>
              <w:rPr>
                <w:rStyle w:val="StrongEmphasis"/>
                <w:sz w:val="20"/>
              </w:rPr>
              <w:t>строительству, жилищно-коммунальному хозяйству, транспорту и дорожн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Собрания депутатов Песчанокоп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инадлеж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928-778-28-0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</w:rPr>
              <w:t>Марков Алексей Алекс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bCs/>
                <w:iCs/>
                <w:sz w:val="20"/>
                <w:lang w:eastAsia="ar-SA"/>
              </w:rPr>
              <w:t>17.04.1958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bCs/>
                <w:iCs/>
                <w:sz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Песчанокоп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</w:rPr>
              <w:t>МБОУ ПСОШ №2, 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</w:rPr>
              <w:t>Председатель комиссии по местному самоуправлению и охране общественного поряд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путат Собрания депутатов Песчанокоп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lang w:eastAsia="ar-SA"/>
              </w:rPr>
              <w:t>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5-450-09-7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Молчанов Юрий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bCs/>
                <w:iCs/>
                <w:sz w:val="20"/>
                <w:lang w:eastAsia="ar-SA"/>
              </w:rPr>
              <w:t>01.09.1966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bCs/>
                <w:iCs/>
                <w:sz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Рассып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ООО «Развиленское», исполнительный 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Заместитель председателя комиссии по бюджету, налогам и собственности, председатель комиссии по аграрным вопрос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Собрания депутатов Рассыпнен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не принадлеж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8-108-16-8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bCs/>
                <w:iCs/>
                <w:sz w:val="20"/>
                <w:lang w:eastAsia="ar-SA"/>
              </w:rPr>
              <w:t>Панкратова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bCs/>
                <w:iCs/>
                <w:sz w:val="20"/>
                <w:lang w:eastAsia="ar-SA"/>
              </w:rPr>
              <w:t>Наталь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eastAsia="ar-SA"/>
              </w:rPr>
              <w:t>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bCs/>
                <w:iCs/>
                <w:sz w:val="20"/>
              </w:rPr>
              <w:t>28.01.19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с. Рассыпное, ул .Центральная, 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МБУК «Рассыпянская сельская библиотека Рассыпненского сельского поселения», 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Член комиссии по социальной и молодежной политик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путат Собрания депутатов Рассыпнен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не принадлеж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8-538-46-8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Фоменко Сергей Васи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bCs/>
                <w:iCs/>
                <w:sz w:val="20"/>
              </w:rPr>
              <w:t>26.09.19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С.Лет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иректор, ООО «Южное молок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Председатель комиссии </w:t>
            </w:r>
            <w:r>
              <w:rPr>
                <w:sz w:val="20"/>
              </w:rPr>
              <w:t>по строительству, жилищно-коммунальному хозяйству, транспорту и дорожн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седатель Собрания депутатов Летниц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lang w:eastAsia="ar-SA"/>
              </w:rPr>
            </w:pPr>
            <w:r>
              <w:rPr>
                <w:bCs/>
                <w:iCs/>
                <w:sz w:val="20"/>
              </w:rPr>
              <w:t>Не принадлеж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1-504-01-5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sz w:val="20"/>
              </w:rPr>
              <w:t>Хребтова Ири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bCs/>
                <w:sz w:val="20"/>
              </w:rPr>
              <w:t>18.11.19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С.Летник ул.Ленина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Директор ЛСОШ №16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sz w:val="20"/>
                <w:lang w:eastAsia="ar-SA"/>
              </w:rPr>
              <w:t>ЛСОШ №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sz w:val="20"/>
                <w:lang w:eastAsia="ar-SA"/>
              </w:rPr>
              <w:t>Председатель комиссии по социальной  и молодежной политик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путат Собрания депутатов Летниц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П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lang w:eastAsia="ar-SA"/>
              </w:rPr>
            </w:pPr>
            <w:r>
              <w:rPr>
                <w:bCs/>
                <w:iCs/>
                <w:sz w:val="20"/>
                <w:lang w:eastAsia="ar-SA"/>
              </w:rPr>
              <w:t>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6-430-85-0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Теняков Игорь Алекс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sz w:val="20"/>
              </w:rPr>
              <w:t>04.12.19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.Жуковское,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sz w:val="20"/>
              </w:rPr>
              <w:t>Председатель СПКК «Жуковск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sz w:val="20"/>
              </w:rPr>
              <w:t>Заместитель председателя комиссии по строительству, жилищно-коммунальному хозяйству, транспорту и дорожн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Собрания депутатов Жуков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lang w:eastAsia="ar-SA"/>
              </w:rPr>
            </w:pPr>
            <w:r>
              <w:rPr>
                <w:bCs/>
                <w:iCs/>
                <w:sz w:val="20"/>
              </w:rPr>
              <w:t>Не принадлеж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6-422-90-1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sz w:val="20"/>
              </w:rPr>
              <w:t>Царёва Людмила 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bCs/>
                <w:sz w:val="20"/>
              </w:rPr>
              <w:t>08.04.19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.Жуковское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ул. 1 Мая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sz w:val="20"/>
              </w:rPr>
              <w:t>Директор МБОУ ЖСОШ № 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sz w:val="20"/>
              </w:rPr>
              <w:t>Председатель Собрания депутатов – глава Песчанокопск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путат Собрания депутатов Жуков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П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lang w:eastAsia="ar-SA"/>
              </w:rPr>
            </w:pPr>
            <w:r>
              <w:rPr>
                <w:bCs/>
                <w:iCs/>
                <w:sz w:val="20"/>
                <w:lang w:eastAsia="ar-SA"/>
              </w:rPr>
              <w:t>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8-629-63-3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sz w:val="20"/>
              </w:rPr>
              <w:t>Кахриманов Шерефетдин Кахрим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bCs/>
                <w:sz w:val="20"/>
              </w:rPr>
              <w:t>27.05.19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с. Красная Поляна, ул. Советская, 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sz w:val="20"/>
              </w:rPr>
              <w:t>Директор ЗАО им.  С.М. Кир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sz w:val="20"/>
              </w:rPr>
              <w:t xml:space="preserve">Председатель комиссии по бюджету, налогам и собственности, комиссия </w:t>
            </w:r>
            <w:r>
              <w:rPr>
                <w:sz w:val="20"/>
              </w:rPr>
              <w:t>по строительству, жилищно-коммунальному хозяйству, транспорту и дорожн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Собрания депутатов Краснополян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П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lang w:eastAsia="ar-SA"/>
              </w:rPr>
            </w:pPr>
            <w:r>
              <w:rPr>
                <w:bCs/>
                <w:iCs/>
                <w:sz w:val="20"/>
                <w:lang w:eastAsia="ar-SA"/>
              </w:rPr>
              <w:t>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8-212-78-7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sz w:val="20"/>
              </w:rPr>
              <w:t>Махов Алексей Алекс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sz w:val="20"/>
              </w:rPr>
              <w:t>18.11.19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Красная Поляна,</w:t>
            </w:r>
            <w:r>
              <w:rPr>
                <w:bCs/>
                <w:sz w:val="20"/>
              </w:rPr>
              <w:t xml:space="preserve"> у. Советская, 1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sz w:val="20"/>
              </w:rPr>
              <w:t>ИП- Глава КФ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sz w:val="20"/>
              </w:rPr>
              <w:t>Член комиссии по аграрным вопрос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путат Собрания депутатов Краснополян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П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lang w:eastAsia="ar-SA"/>
              </w:rPr>
            </w:pPr>
            <w:r>
              <w:rPr>
                <w:bCs/>
                <w:iCs/>
                <w:sz w:val="20"/>
                <w:lang w:eastAsia="ar-SA"/>
              </w:rPr>
              <w:t>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8-623-33-7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емыкина Раиса Пав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bCs/>
                <w:iCs/>
                <w:sz w:val="20"/>
              </w:rPr>
              <w:t>05.02.19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Зарече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редседатель Совета ветера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Член комиссии по мандатным вопросам и депутатской этик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Собрания депутатов Зареченк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П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lang w:eastAsia="ar-SA"/>
              </w:rPr>
            </w:pPr>
            <w:r>
              <w:rPr>
                <w:bCs/>
                <w:iCs/>
                <w:sz w:val="20"/>
                <w:lang w:eastAsia="ar-SA"/>
              </w:rPr>
              <w:t>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1-315-19-4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sz w:val="20"/>
              </w:rPr>
              <w:t>Огурцова Елена Алекс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sz w:val="20"/>
              </w:rPr>
              <w:t>04.04.19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Зарече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sz w:val="20"/>
              </w:rPr>
              <w:t>МБУК «ДК Зареченского сельского поселения»,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sz w:val="20"/>
              </w:rPr>
              <w:t>Член комиссии по местному самоуправлению  общественному порядк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путат Собрания депутатов Заречен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П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lang w:eastAsia="ar-SA"/>
              </w:rPr>
            </w:pPr>
            <w:r>
              <w:rPr>
                <w:bCs/>
                <w:iCs/>
                <w:sz w:val="20"/>
                <w:lang w:eastAsia="ar-SA"/>
              </w:rPr>
              <w:t>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1-281-71-2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sz w:val="20"/>
              </w:rPr>
              <w:t>Балык Артём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08.02.1988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bCs/>
                <w:iCs/>
                <w:sz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Поливя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sz w:val="20"/>
              </w:rPr>
              <w:t>Старший  специалист  информационного  обеспечения  ООО Компьютер Инжинирин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sz w:val="20"/>
              </w:rPr>
              <w:t>Заместитель председателя комиссии по местному самоуправлению и охране общественного порядка, комиссия по мандатным вопросам и депутатской этик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Собрания депутатов Поливян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П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lang w:eastAsia="ar-SA"/>
              </w:rPr>
            </w:pPr>
            <w:r>
              <w:rPr>
                <w:bCs/>
                <w:iCs/>
                <w:sz w:val="20"/>
                <w:lang w:eastAsia="ar-SA"/>
              </w:rPr>
              <w:t>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0-455-54-3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удник Светла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bCs/>
                <w:iCs/>
                <w:sz w:val="20"/>
              </w:rPr>
              <w:t>13.07.19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Поливя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bCs/>
                <w:iCs/>
                <w:sz w:val="20"/>
                <w:lang w:eastAsia="ar-SA"/>
              </w:rPr>
              <w:t>Учитель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eastAsia="ar-SA"/>
              </w:rPr>
              <w:t>НСОШ №  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eastAsia="ar-SA"/>
              </w:rPr>
              <w:t>Заместитель председателя комиссии по социальной и молодежной политике, комиссия по местному самоуправлению и охране общественного поряд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путат Собрания депутатов Поливян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lang w:eastAsia="ar-SA"/>
              </w:rPr>
            </w:pPr>
            <w:r>
              <w:rPr>
                <w:bCs/>
                <w:iCs/>
                <w:sz w:val="20"/>
              </w:rPr>
              <w:t>Не принадлеж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8-163-12-4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rFonts w:eastAsia="MS Mincho;ＭＳ 明朝"/>
                <w:sz w:val="20"/>
              </w:rPr>
              <w:t>Жилина Светлана Афанас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sz w:val="20"/>
              </w:rPr>
              <w:t>26.07.19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Разви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sz w:val="20"/>
              </w:rPr>
              <w:t>Индивидуальный предпринима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sz w:val="20"/>
              </w:rPr>
              <w:t>Член комиссии по бюджету, налогам и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Собрания депутатов Развильнен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не принадлеж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5-455-82-8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Балин Константин 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24.11.1963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bCs/>
                <w:iCs/>
                <w:sz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Разви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sz w:val="20"/>
              </w:rPr>
              <w:t>МБУЗ ЦРБ Песчанокопского района, главный вр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sz w:val="20"/>
              </w:rPr>
              <w:t>Председатель комиссии по мандатным вопросам  депутатской этик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путат Собрания депутатов Развильненс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П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lang w:eastAsia="ar-SA"/>
              </w:rPr>
            </w:pPr>
            <w:r>
              <w:rPr>
                <w:bCs/>
                <w:iCs/>
                <w:sz w:val="20"/>
                <w:lang w:eastAsia="ar-SA"/>
              </w:rPr>
              <w:t>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8-135-77-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bCs/>
                <w:iCs/>
                <w:sz w:val="20"/>
                <w:lang w:eastAsia="ar-SA"/>
              </w:rPr>
              <w:t>Кутыгин Александр Анатольевич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bCs/>
                <w:iCs/>
                <w:sz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bCs/>
                <w:iCs/>
                <w:sz w:val="20"/>
              </w:rPr>
              <w:t>16.02.19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С. Богородиц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bCs/>
                <w:iCs/>
                <w:sz w:val="20"/>
                <w:lang w:eastAsia="ar-SA"/>
              </w:rPr>
              <w:t>АО «Богородицкое»,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eastAsia="ar-SA"/>
              </w:rPr>
              <w:t>бригадир  структурного подразделения растение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eastAsia="ar-SA"/>
              </w:rPr>
              <w:t>Заместитель председателя комиссии по аграрным вопрос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Собрания депутатов Богородиц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lang w:eastAsia="ar-SA"/>
              </w:rPr>
            </w:pPr>
            <w:r>
              <w:rPr>
                <w:bCs/>
                <w:iCs/>
                <w:sz w:val="20"/>
              </w:rPr>
              <w:t>ПП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8-103-10-6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Перепелица Наталья Васильевна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bCs/>
                <w:iCs/>
                <w:sz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Cs/>
                <w:iCs/>
                <w:sz w:val="20"/>
                <w:lang w:eastAsia="ar-SA"/>
              </w:rPr>
            </w:pPr>
            <w:r>
              <w:rPr>
                <w:bCs/>
                <w:sz w:val="20"/>
              </w:rPr>
              <w:t>17.06.19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. Богородицкое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ул. Ленина, д.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sz w:val="20"/>
              </w:rPr>
              <w:t>МБОУ БСОШ № 20, уч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sz w:val="20"/>
              </w:rPr>
              <w:t>Заместитель председателя комиссии по мандатным вопросам и депутатской этик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путат Собрания депутатов Богородицкого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lang w:eastAsia="ar-SA"/>
              </w:rPr>
            </w:pPr>
            <w:r>
              <w:rPr>
                <w:bCs/>
                <w:iCs/>
                <w:sz w:val="20"/>
              </w:rPr>
              <w:t>ПП «Единая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8-140-36-29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блемных вопросах, требующих первоочередного решения в 2018 году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чанокопский район</w:t>
      </w:r>
    </w:p>
    <w:p>
      <w:pPr>
        <w:pStyle w:val="NoSpacing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го образования)</w:t>
      </w:r>
    </w:p>
    <w:p>
      <w:pPr>
        <w:pStyle w:val="NoSpacing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4677"/>
        <w:gridCol w:w="3940"/>
        <w:gridCol w:w="35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проблем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ластной, районный, поселенческий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ого вопрос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информ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ть проблемы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кие меры необходимо предпринять, какой будет достигнут положительный эффект и т.п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28"/>
        <w:gridCol w:w="4676"/>
        <w:gridCol w:w="3952"/>
        <w:gridCol w:w="3569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фера здравоохра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, поселенческий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качественными услугами здравоохранения жителей с. Развильное и с. Песчанокопское 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е установленным санитарным нормам машин скорой медицинской помощи в с. Развильное и в с. Песчанокопское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машин скорой помощи, обеспечение медицинскими услугами скорой помощи 4,8 тыс. чел. -  с. Развильное, 9,8 тыс. чел. – с. Песчанокопское 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фера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ачественными услугами образования учащихся МБОУ ПСОШ №1 им. Г.В. Алисов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ПСОШ №1 им. Г.В. Алисова построена в 1988 году. В течение 30 лет в школе проводился только косметический ремонт. В здании образовательного учреждения по ул. им. Алисова Г.В. проходит обучение 689 чел.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БОУ ПСОШ №1 им. Г.В. Алисова. Р</w:t>
            </w:r>
            <w:r>
              <w:rPr>
                <w:rStyle w:val="Blk"/>
                <w:sz w:val="24"/>
                <w:szCs w:val="24"/>
              </w:rPr>
              <w:t>еализация права на образование, обеспечение государственных гарантий прав и свобод человека в сфере образования и создание условий для реализации права на образование</w:t>
            </w:r>
            <w:r>
              <w:rPr>
                <w:sz w:val="24"/>
                <w:szCs w:val="24"/>
              </w:rPr>
              <w:t>, во исполнение закона ФЗ-№273 от 29.12.2012 г. «Об образовании в Российской Федерации»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 w:val="24"/>
                <w:szCs w:val="24"/>
              </w:rPr>
              <w:t>Сфера жилищно-коммуналь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артезианской скважины Песчанокопское сельское поселение, ул. Энгельс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жителей сельских поселений района качественными услугами водоснабжения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артезианской скважины позволит обеспечить доступ к воде, соответствующей санитарно-эпидемиологическим норма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одонапорных башен Песчанокопское, Летницкое, Жуковское, Богородицкое, Поливянское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жителей сельских поселений района качественными услугами водоснабжения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износа водонапорных башен – 100%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одонапорных башен позволит обеспечить жителей 5 сельских поселений доступом к воде, соответствующей санитарно-эпидемиологическим нормам.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фера физической культуры и спо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фера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фера промышленности и энерге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фера инвестиций и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фера строи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фера природных ресурсов и эколог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фера транспортной инфраструк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е установленным нормативам состояния автодорог в 9 сельских поселениях района, общей протяженностью 364 км: в том числе 320 км внутрипоселковых дорог, 44 км межпоселковых дорог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муниципальных объектов транспортной инфраструктуры. Планируется освоить 12143,5 тыс. рублей (областной бюджет и средства софинансирования района)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другие сфе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851" w:right="79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7445" w:leader="none"/>
        <w:tab w:val="center" w:pos="7597" w:leader="none"/>
        <w:tab w:val="right" w:pos="9355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7445" w:leader="none"/>
        <w:tab w:val="center" w:pos="7597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204"/>
      <w:ind w:right="-567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/>
      <w:jc w:val="center"/>
      <w:outlineLvl w:val="7"/>
    </w:pPr>
    <w:rPr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8"/>
      <w:ind w:left="720" w:hanging="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216"/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schanrn.donland.ru/" TargetMode="External"/><Relationship Id="rId3" Type="http://schemas.openxmlformats.org/officeDocument/2006/relationships/hyperlink" Target="http://peschanrn.donland.ru/" TargetMode="External"/><Relationship Id="rId4" Type="http://schemas.openxmlformats.org/officeDocument/2006/relationships/hyperlink" Target="http://peschanrn.donlan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43:00Z</dcterms:created>
  <dc:creator>Датченко А.Н.</dc:creator>
  <dc:description/>
  <cp:keywords/>
  <dc:language>en-US</dc:language>
  <cp:lastModifiedBy>MertencevaIV</cp:lastModifiedBy>
  <cp:lastPrinted>2018-03-26T14:52:00Z</cp:lastPrinted>
  <dcterms:modified xsi:type="dcterms:W3CDTF">2018-04-05T05:04:00Z</dcterms:modified>
  <cp:revision>97</cp:revision>
  <dc:subject/>
  <dc:title>ПАСПОРТ</dc:title>
</cp:coreProperties>
</file>