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ЛЕФОННЫЙ СПРАВОЧНИК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ДМИНИСТРАЦИЯ ПЕСЧАНОКОП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ямые номера</w:t>
      </w:r>
    </w:p>
    <w:tbl>
      <w:tblPr>
        <w:tblW w:w="10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521"/>
      </w:tblGrid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ефонный номер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емная Главы райо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-13-98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9-54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5-93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меститель  главы администрации района по вопросам муниципального хозяй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1-97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меститель  главы администрации района по социальным вопрос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9-62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меститель  главы администрации района по экономическому развитию и инвестиционной политик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6-92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правляющий  делам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5-98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9-39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1-32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управления социальной защиты насе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9-69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-05-40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9-05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отдела ЗАГ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5-74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отдела имущественных и земельных отнош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1-87</w:t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рший инспектор ЕДДС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журный ЕДДС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-06-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5-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АС “Выборы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4-85</w:t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ФК, спорту и туризм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63-49</w:t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ждуведомственный архив документов по личному состав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-04-57</w:t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йонный совет ветеран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-15-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мера отделов, секторов, общие номера</w:t>
      </w:r>
    </w:p>
    <w:tbl>
      <w:tblPr>
        <w:tblW w:w="10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521"/>
      </w:tblGrid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ефонный номер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уководитель пресс-служб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11-65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нтрольно-организационный отде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14-86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 социально-экономического развития и привлечения инвести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15-34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 сельского хозяйства и охраны окружающей сре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11-61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 по вопросам муниципального хозяй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ктор по вопросам архитектуры и градостроитель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61-73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ктор правовой рабо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11-60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ктор по контрольно-ревизионной работ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66-72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ктор по мобилизационной работе, ГО и Ч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14-94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ктор по информационно-аналитической работ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11-65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ухгалтер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61-82*</w:t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рриториальная избирательная коми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71-13*</w:t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лефон для обращения гражда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2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е номе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14-16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04-79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-15-93**</w:t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осле набора одного из номеров отдела, сектора Администрации района и ответа автосекретаря  для соединения со специалистом  отдела, сектора Администрации района необходимо ввести добавочный трехзначный номер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при этом соединение можно произвести с любого незанятого номера любого отдела со всеми имеющимися в списке специалистами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</w:rPr>
              <w:t>Добавочные номера необходимо вводить в тональном режиме работы телефонного аппарат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ом случае если добавочный трехзначный номер не будет введен, то происходит соединение с начальником отдела, сектора Администрации райо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**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осле набора одного из общих номеров и ответа автосекретаря  для соединения со специалистом  отдела, сектора Администрации района необходимо ввести дополнительно двухзначную комбинацию цифр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при этом соединение можно произвести с любого незанятого общего номера со всеми имеющимися в списке специалистами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ли следовать голосовым подсказкам автосекретар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Номера специалистов отделов, секторов и др.</w:t>
      </w:r>
    </w:p>
    <w:tbl>
      <w:tblPr>
        <w:tblW w:w="111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521"/>
        <w:gridCol w:w="1887"/>
      </w:tblGrid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отдела, сектора, должн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бавочны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хзначный номер (*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полнительная двухзначная комбинация цифр (**)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сс-служ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уководитель пресс-служб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нтрольно-организационный отде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контрольно-организационного отде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работе с обращениями гражда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кадровым вопрос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3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шбюр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сектора по информационно-аналитической работ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программному обеспечени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архивному дел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3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социально-экономического развития и привлечения инвести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отдела социально-экономического развития и привлечения инвести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вопросам трудовых отнош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предпринимательств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потребительскому рынк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лицензировани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коммерческое партнерст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6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сельского хозяйства и охраны окружающей сре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отдела сельского хозяйства и охраны окружающей сре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вопросам земледел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4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финансовым вопрос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4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техническим вопрос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4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экономическим вопрос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защите раст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по вопросам муниципального хозяй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отдела по вопросам муниципального хозяй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отде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отде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ктор по вопросам архитектуры и градостроитель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сектора по вопросам архитектуры и градостроительства, главный архитект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ИСОГ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вопросам разрешения на строительство и ввод в эксплуатаци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ктор правовой рабо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сектора правовой рабо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правовым вопросам собрания депутат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ктор по контрольно-ревизионной работ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сектора по контрольно-ревизионной работ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ктор по мобилизационной работе, ГО и Ч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сектора по мобилизационной работе, ГО и Ч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мобилизационной работ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хгалтер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бухгалте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бухгалтер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сси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риториальная избирательная коми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седатель территориальной избирательной комисс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</w:t>
            </w:r>
          </w:p>
        </w:tc>
      </w:tr>
      <w:tr>
        <w:trPr>
          <w:trHeight w:val="25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ециалисты других отдел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работе с молодежь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ответственный секретарь по делам несовершеннолетни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ециалист по вопросам профилактики правонаруш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кретарь административной комисс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йонный совет ветеран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</w:t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>(*) – для соединения с абонентом через номера отделов, секторов Администрации района</w:t>
      </w:r>
    </w:p>
    <w:p>
      <w:pPr>
        <w:pStyle w:val="Normal"/>
        <w:ind w:left="360" w:hanging="0"/>
        <w:rPr/>
      </w:pPr>
      <w:r>
        <w:rPr>
          <w:b/>
        </w:rPr>
        <w:t>(**) – для соединения с абонентом через общие номера Администрации района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7:00Z</dcterms:created>
  <dc:creator>Admin-F</dc:creator>
  <dc:description/>
  <cp:keywords/>
  <dc:language>en-US</dc:language>
  <cp:lastModifiedBy>Admin-F</cp:lastModifiedBy>
  <dcterms:modified xsi:type="dcterms:W3CDTF">2012-06-28T10:43:00Z</dcterms:modified>
  <cp:revision>4</cp:revision>
  <dc:subject/>
  <dc:title>ТЕЛЕФОННЫЙ СПРАВОЧНИК</dc:title>
</cp:coreProperties>
</file>