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08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9.03.2010г.  </w:t>
        <w:tab/>
        <w:tab/>
        <w:tab/>
        <w:tab/>
        <w:tab/>
        <w:tab/>
        <w:tab/>
        <w:t xml:space="preserve">                     №  4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брания депутатов Песчанокопского района </w:t>
      </w:r>
    </w:p>
    <w:p>
      <w:pPr>
        <w:pStyle w:val="Normal"/>
        <w:rPr/>
      </w:pPr>
      <w:r>
        <w:rPr>
          <w:sz w:val="28"/>
        </w:rPr>
        <w:t xml:space="preserve">от 11 декабря 2009 года № 391 «Об утверждении бюджета </w:t>
      </w:r>
    </w:p>
    <w:p>
      <w:pPr>
        <w:pStyle w:val="Normal"/>
        <w:rPr/>
      </w:pPr>
      <w:r>
        <w:rPr>
          <w:sz w:val="28"/>
        </w:rPr>
        <w:t>муниципального района на 2010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ответствии со ст. 9 Бюджетного Кодекса Российской Федерации, Уставом муниципального образования «Песчанокопский район» в целях соблюдения бюджетного законодательства, регулирования бюджетных правоотношений в Песчанокопском район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рание депутатов Песчанокопского район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Heading7"/>
        <w:tabs>
          <w:tab w:val="clear" w:pos="709"/>
        </w:tabs>
        <w:rPr/>
      </w:pPr>
      <w:r>
        <w:rPr/>
        <w:t xml:space="preserve">         </w:t>
      </w: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</w:t>
      </w:r>
      <w:r>
        <w:rPr>
          <w:sz w:val="28"/>
        </w:rPr>
        <w:t>Внести в решение Собрания депутатов Песчанокопского района от 11 декабря 2009 года № 391 «Об утверждении бюджета муниципального района на 2010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именование Решения Собрания депутатов Песчанокопского района изложить в следующей редакции: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«Об утверждении бюджета Песчанокопского района на 2010 год» и далее по текст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 части 1 статьи 1: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а) в пункте 1 цифры «415074,6» заменить цифрами «420602,2»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пункте 2 цифры « 420379,5» заменить цифрами «425360,1»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 пункте 3 цифры «33124,2» заменить цифрами «32697,1»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) в пункте 5 цифры «5304,9» заменить цифрами «4757,9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numPr>
          <w:ilvl w:val="0"/>
          <w:numId w:val="2"/>
        </w:numPr>
        <w:ind w:left="510" w:right="0" w:hanging="360"/>
        <w:rPr/>
      </w:pPr>
      <w:r>
        <w:rPr/>
        <w:t>В части 1 статьи 6  цифры « 227540,3» заменить цифрами «230296,5»</w:t>
      </w:r>
    </w:p>
    <w:p>
      <w:pPr>
        <w:pStyle w:val="Style8"/>
        <w:numPr>
          <w:ilvl w:val="0"/>
          <w:numId w:val="2"/>
        </w:numPr>
        <w:ind w:left="510" w:right="0" w:hanging="360"/>
        <w:rPr/>
      </w:pPr>
      <w:r>
        <w:rPr/>
        <w:t>Часть 3 статьи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Утвердить в расходах бюджета Песчанокопского района распределение субсидий из Фонда софинансирования расходов в соответствии с Областным законом «Об областном бюджете на 2010 год» в сумме 44967,4 тыс. рублей, согласно приложению 15 к настоящему Решению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убсидии бюджету муниципального района из </w:t>
      </w:r>
      <w:r>
        <w:rPr>
          <w:sz w:val="28"/>
          <w:szCs w:val="28"/>
        </w:rPr>
        <w:t xml:space="preserve">средств Фонда софинансирования расходов в части софинансирования особо важных и (или) контролируемых Администрацией Ростовской области объектов и направлений расходования средств </w:t>
      </w:r>
      <w:r>
        <w:rPr>
          <w:rFonts w:cs="Arial"/>
          <w:sz w:val="28"/>
          <w:szCs w:val="40"/>
        </w:rPr>
        <w:t>расходуются в порядке, установленном Администрацией Ростовской области, в соответствии с требованиями бюджетного законодательства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5)</w:t>
      </w:r>
      <w:r>
        <w:rPr>
          <w:color w:val="FF6600"/>
          <w:sz w:val="28"/>
        </w:rPr>
        <w:t xml:space="preserve"> </w:t>
      </w:r>
      <w:r>
        <w:rPr>
          <w:sz w:val="28"/>
        </w:rPr>
        <w:t>Дополнить статью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едующего содержания:</w:t>
      </w:r>
    </w:p>
    <w:p>
      <w:pPr>
        <w:pStyle w:val="Heading4"/>
        <w:tabs>
          <w:tab w:val="clear" w:pos="708"/>
          <w:tab w:val="left" w:pos="709" w:leader="none"/>
        </w:tabs>
        <w:snapToGrid w:val="true"/>
        <w:rPr/>
      </w:pPr>
      <w:r>
        <w:rPr/>
        <w:t>Статья 6</w:t>
      </w:r>
      <w:r>
        <w:rPr>
          <w:vertAlign w:val="superscript"/>
        </w:rPr>
        <w:t xml:space="preserve">1 </w:t>
      </w:r>
      <w:r>
        <w:rPr/>
        <w:t>. Иные межбюджетные трансферты из бюджетов сельских поселений.</w:t>
      </w:r>
    </w:p>
    <w:p>
      <w:pPr>
        <w:pStyle w:val="2"/>
        <w:rPr/>
      </w:pPr>
      <w:r>
        <w:rPr/>
        <w:t>Учесть в расходах бюджета Песчанокопского района суммы иных межбюджетных трансфертов, зачисляемых в бюджет Песчанокопского района по переданным полномочиям из бюджетов сельских поселений на 2010 год в сумме   2741,1 тыс. рублей, согласно приложению 14 к настоящему Решению;</w:t>
      </w:r>
    </w:p>
    <w:p>
      <w:pPr>
        <w:pStyle w:val="2"/>
        <w:rPr>
          <w:color w:val="FF6600"/>
        </w:rPr>
      </w:pPr>
      <w:r>
        <w:rPr>
          <w:color w:val="FF6600"/>
        </w:rPr>
      </w:r>
    </w:p>
    <w:p>
      <w:pPr>
        <w:pStyle w:val="2"/>
        <w:jc w:val="both"/>
        <w:rPr/>
      </w:pPr>
      <w:r>
        <w:rPr/>
        <w:t xml:space="preserve">   </w:t>
      </w:r>
      <w:r>
        <w:rPr/>
        <w:t>6) Наименование статьи 8 изложить в следующей редакции: «Иные межбюджетные трансферты бюджетам сельских поселений»;</w:t>
      </w:r>
    </w:p>
    <w:p>
      <w:pPr>
        <w:pStyle w:val="2"/>
        <w:rPr>
          <w:color w:val="FF6600"/>
        </w:rPr>
      </w:pPr>
      <w:r>
        <w:rPr>
          <w:color w:val="FF6600"/>
        </w:rPr>
      </w:r>
    </w:p>
    <w:p>
      <w:pPr>
        <w:pStyle w:val="2"/>
        <w:rPr/>
      </w:pPr>
      <w:r>
        <w:rPr>
          <w:color w:val="FF6600"/>
        </w:rPr>
        <w:t xml:space="preserve">   </w:t>
      </w:r>
      <w:r>
        <w:rPr/>
        <w:t>7) Статью 10 дополнить частью 3 следующего содержа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Администрация Песчанокопского района в 2010 году проводит мероприятия по  реструктуризации задолженности организаций, осуществляющих деятельность на территории Песчанокопского района, по налогам, сборам, начисленным пеням и штрафам, подлежащим зачислению в бюджет Песчанокопского района, в порядке и на условиях, установленных Администрацией Песчанокопского района»;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8) приложение 1 «Объем поступлений доходов бюджета Песчанокопского района на 2010 год», изложить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9) приложение 2 «Источники финансирования дефицита бюджета Песчанокопского района на 2010 год», изложить согласно приложению 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0) приложение 3 «Перечень главных администраторов доходов бюджета Песчанокопского района – органов местного самоуправления Песчанокопского района», изложить согласно приложению 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1) приложение 4 «Перечень главных администраторов доходов бюджета Песчанокопского района – органов государственной власти Российской Федерации, органов государственной власти Ростовской области», изложить согласно приложению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 xml:space="preserve">12) приложение 8 «Распределение бюджетных ассигнований на 2010 год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>по разделам и подразделам, целевым статьям и видам расходов классификации расходов бюджета» изложить согласно приложению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 xml:space="preserve">13)  приложение 9 «Ведомственная структура расходов бюджета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>Песчанокопского района», изложить согласно приложению 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 xml:space="preserve">14) приложение 10 «Распределение субвенций бюджету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>Песчанокопского района из Фонда компенсаций на 2010 год», изложить  согласно приложению 7 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15) приложение 13 «Программа муниципальных гарантий Администрации Песчанокопского района на 2010 год», изложить согласно приложению 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16) дополнить приложение 14 «Распределение межбюджетных трансфертов, зачисляемых в бюджет Песчанокопского района по переданным полномочиям из бюджетов сельских поселений на 2010 год», изложить согласно приложению 9 к настоящему Решению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17) дополнить приложение 15 «Распределение субсидий бюджету Песчанокопского района из Фонда софинансирования расходов на 2010 год», изложить согласно приложению 10 к настоящему Решению;</w:t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8) дополнить приложение 16 «Нормативы распределения поступлений доходов  бюджета Песчанокопского района в 2010 году», изложить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Статья 2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sz w:val="28"/>
        </w:rPr>
      </w:pPr>
      <w:r>
        <w:rPr>
          <w:sz w:val="28"/>
        </w:rPr>
        <w:t>Опубликовать настоящее решение в районной газете «Колос»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jc w:val="left"/>
        <w:rPr/>
      </w:pPr>
      <w:r>
        <w:rPr>
          <w:sz w:val="28"/>
        </w:rPr>
        <w:t xml:space="preserve">            </w:t>
      </w:r>
      <w:r>
        <w:rPr>
          <w:sz w:val="28"/>
        </w:rPr>
        <w:t>Статья 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Песчанокопского района                           </w:t>
        <w:tab/>
        <w:tab/>
        <w:tab/>
        <w:t xml:space="preserve">          Н.Г. Рябце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Решение вносит: </w:t>
      </w:r>
    </w:p>
    <w:p>
      <w:pPr>
        <w:pStyle w:val="Normal"/>
        <w:overflowPunct w:val="false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overflowPunct w:val="false"/>
        <w:autoSpaceDE w:val="false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overflowPunct w:val="false"/>
        <w:autoSpaceDE w:val="false"/>
        <w:ind w:right="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overflowPunct w:val="false"/>
        <w:autoSpaceDE w:val="false"/>
        <w:ind w:right="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7"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16"/>
      <w:ind w:right="7" w:firstLine="5954"/>
      <w:jc w:val="both"/>
      <w:textAlignment w:val="baselin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16"/>
      <w:textAlignment w:val="baseline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2610" w:leader="none"/>
      </w:tabs>
      <w:ind w:firstLine="709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340" w:leader="none"/>
      </w:tabs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38:00Z</dcterms:created>
  <dc:creator>Kartamysheva</dc:creator>
  <dc:description/>
  <cp:keywords/>
  <dc:language>en-US</dc:language>
  <cp:lastModifiedBy>Абрамова</cp:lastModifiedBy>
  <cp:lastPrinted>2010-03-22T14:45:00Z</cp:lastPrinted>
  <dcterms:modified xsi:type="dcterms:W3CDTF">2010-03-22T11:46:00Z</dcterms:modified>
  <cp:revision>243</cp:revision>
  <dc:subject/>
  <dc:title>Ростовская область</dc:title>
</cp:coreProperties>
</file>