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Ростовская область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обрание депутатов Песчанокопского района</w:t>
      </w:r>
    </w:p>
    <w:p>
      <w:pPr>
        <w:pStyle w:val="Normal"/>
        <w:tabs>
          <w:tab w:val="clear" w:pos="708"/>
          <w:tab w:val="center" w:pos="170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 xml:space="preserve">      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19» марта 2010г.                                                                   № 4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«О внесении изменений в решение Собр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путатов Песчанокопского района 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/>
      </w:pPr>
      <w:r>
        <w:rPr>
          <w:b w:val="false"/>
          <w:sz w:val="28"/>
        </w:rPr>
        <w:t>от 29 октября 2009 года № 380 «</w:t>
      </w:r>
      <w:r>
        <w:rPr>
          <w:b w:val="false"/>
          <w:sz w:val="28"/>
          <w:szCs w:val="28"/>
        </w:rPr>
        <w:t xml:space="preserve">О порядке и условиях 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межбюджетных трансфертов из бюджета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бюджетам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Бюджетным Кодексом Российской Федерации, Областным Законом от 22.10.2005 №380-ЗС «О межбюджетных отношениях органов государственной власти и органов местного самоуправления в Ростовской области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ние депутатов Песчанокопского район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Heading7"/>
        <w:tabs>
          <w:tab w:val="clear" w:pos="709"/>
        </w:tabs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             </w:t>
      </w:r>
      <w:r>
        <w:rPr>
          <w:sz w:val="28"/>
          <w:szCs w:val="28"/>
        </w:rPr>
        <w:t xml:space="preserve">1. В абзаце второ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 Расчет и распределение дотаций на выравнивание бюджетной обеспеченности поселений из районного Фонда финансовой поддержки поселений (за счет средств субвенций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на решение вопросов местного значения)» положения  «О порядке предоставления дотаций на выравнивание бюджетной обеспеченности поселений  из бюджета муниципального района» в приложении 1 к   положению «О порядке и условиях предоставления межбюджетных трансфертов из бюджета муниципального района бюджетам сельских поселений» в приложении, утвержденного решением Собрания депутатов Песчанокопского района от 29 октября 2009 года № 380 «О порядке и условиях предоставления межбюджетных трансфертов из бюджета муниципального района бюджетам сельских поселений» исключить слова «за исключением поступлений по единым нормативам отчислений согласно статье 3.1 Закона»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редакции газеты «Колос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br/>
        <w:t>3. Контроль за выполнением решения возложить на постоянную комиссию по бюджету, налогам и сборам, экономическим вопросам, муниципальной собственности Собрания депутатов Песчанокоп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Песчанокопского района        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Н.Г.Рябце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вносит:  Финансовый отдел</w:t>
      </w:r>
    </w:p>
    <w:p>
      <w:pPr>
        <w:pStyle w:val="Normal"/>
        <w:spacing w:lineRule="auto" w:line="36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2340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3:00Z</dcterms:created>
  <dc:creator>Сыроватский</dc:creator>
  <dc:description/>
  <cp:keywords/>
  <dc:language>en-US</dc:language>
  <cp:lastModifiedBy>User</cp:lastModifiedBy>
  <cp:lastPrinted>2010-03-18T14:43:00Z</cp:lastPrinted>
  <dcterms:modified xsi:type="dcterms:W3CDTF">2010-03-23T06:25:00Z</dcterms:modified>
  <cp:revision>30</cp:revision>
  <dc:subject/>
  <dc:title>Порядок расчета субвенции бюджетам муниципальных районов на исполнение государственного полномочия по расчету и предоставлению дотаций поселениям в целях выравнивания их финансовых возможностей по осуществлению полномочий по решению вопросов местного зна</dc:title>
</cp:coreProperties>
</file>