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/>
      </w:pPr>
      <w:r>
        <w:rPr>
          <w:szCs w:val="28"/>
        </w:rPr>
        <w:t xml:space="preserve">РЕШ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 xml:space="preserve">30.12.2009г.  </w:t>
        <w:tab/>
        <w:tab/>
        <w:tab/>
        <w:tab/>
        <w:tab/>
        <w:tab/>
        <w:tab/>
        <w:t xml:space="preserve">                                  №  399</w:t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брания депутатов Песчанокопского района </w:t>
      </w:r>
    </w:p>
    <w:p>
      <w:pPr>
        <w:pStyle w:val="Normal"/>
        <w:rPr/>
      </w:pPr>
      <w:r>
        <w:rPr>
          <w:sz w:val="28"/>
        </w:rPr>
        <w:t xml:space="preserve">от 21 ноября 2008 года № 312 «Об утверждении бюджета </w:t>
      </w:r>
    </w:p>
    <w:p>
      <w:pPr>
        <w:pStyle w:val="Normal"/>
        <w:rPr/>
      </w:pPr>
      <w:r>
        <w:rPr>
          <w:sz w:val="28"/>
        </w:rPr>
        <w:t>муниципального района на 2009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о ст. 9 Бюджетного Кодекса Российской Федерации, Уставом Муниципального образования «Песчанокопский район» в целях соблюдения бюджетного законодательства, регулирования бюджетных правоотношений в Песчанокопском районе,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депутатов Песчанокопского района,</w:t>
      </w:r>
    </w:p>
    <w:p>
      <w:pPr>
        <w:pStyle w:val="Normal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Heading7"/>
        <w:tabs>
          <w:tab w:val="clear" w:pos="709"/>
        </w:tabs>
        <w:spacing w:lineRule="auto" w:line="216"/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>Внести в решение Собрания депутатов Песчанокопского района от 21 ноября 2008 года № 312 «Об утверждении бюджета муниципального района на 2009 год» следующие изменения: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) в части 1 статьи 1: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пункте 1 цифры  «496825,5» заменить цифрами «497539,7»;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пункте 2 цифры  «507856,4» заменить цифрами «506598,3»;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пункте 3 цифры  «25135,8» заменить цифрами «24007,2»;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в пункте 5 цифры «11030,9» заменить цифрами «9058,6».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риложение 1 «Объем поступлений доходов бюджета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09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3 «Источники финансирования дефицита бюджета муниципального района на 2009 год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851"/>
        <w:jc w:val="both"/>
        <w:rPr/>
      </w:pPr>
      <w:r>
        <w:rPr>
          <w:bCs/>
          <w:sz w:val="28"/>
          <w:szCs w:val="28"/>
        </w:rPr>
        <w:t>4</w:t>
      </w:r>
      <w:r>
        <w:rPr>
          <w:sz w:val="28"/>
        </w:rPr>
        <w:t>) приложение 9 «Распределение бюджетных ассигнований на 2009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851"/>
        <w:jc w:val="both"/>
        <w:rPr/>
      </w:pPr>
      <w:r>
        <w:rPr>
          <w:sz w:val="28"/>
        </w:rPr>
        <w:t>5)  приложение 11 «Ведомственная структура расходов бюджета муниципального района на 2009 год» изложить в редакции  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Статья 2</w:t>
      </w:r>
      <w:r>
        <w:rPr>
          <w:sz w:val="28"/>
        </w:rPr>
        <w:t xml:space="preserve"> </w:t>
      </w:r>
    </w:p>
    <w:p>
      <w:pPr>
        <w:pStyle w:val="Heading4"/>
        <w:tabs>
          <w:tab w:val="clear" w:pos="708"/>
          <w:tab w:val="left" w:pos="709" w:leader="none"/>
        </w:tabs>
        <w:snapToGrid w:val="true"/>
        <w:spacing w:lineRule="auto" w:line="216"/>
        <w:jc w:val="both"/>
        <w:rPr/>
      </w:pPr>
      <w:r>
        <w:rPr/>
        <w:t xml:space="preserve">      </w:t>
      </w:r>
      <w:r>
        <w:rPr/>
        <w:t xml:space="preserve">Опубликовать настоящее решение в районной газете «Колос»;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ing6"/>
        <w:spacing w:lineRule="auto" w:line="21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атья 3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лава Песчанокопского района                           </w:t>
        <w:tab/>
        <w:tab/>
        <w:tab/>
        <w:t xml:space="preserve">          Н.Г. Рябце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left="567" w:right="7" w:hanging="0"/>
        <w:jc w:val="both"/>
        <w:rPr>
          <w:sz w:val="28"/>
          <w:szCs w:val="20"/>
        </w:rPr>
      </w:pPr>
      <w:r>
        <w:rPr>
          <w:sz w:val="28"/>
        </w:rPr>
        <w:t>Решение вносит:</w:t>
      </w:r>
    </w:p>
    <w:p>
      <w:pPr>
        <w:pStyle w:val="Normal"/>
        <w:shd w:fill="FFFFFF" w:val="clear"/>
        <w:overflowPunct w:val="false"/>
        <w:autoSpaceDE w:val="false"/>
        <w:spacing w:lineRule="auto" w:line="216"/>
        <w:ind w:left="567" w:right="7" w:hanging="0"/>
        <w:jc w:val="both"/>
        <w:rPr/>
      </w:pPr>
      <w:r>
        <w:rPr>
          <w:sz w:val="28"/>
        </w:rPr>
        <w:t>Финансовый отдел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overflowPunct w:val="false"/>
        <w:autoSpaceDE w:val="false"/>
        <w:spacing w:lineRule="auto" w:line="216"/>
        <w:ind w:left="6946" w:right="7" w:hanging="0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 xml:space="preserve">                                                           Приложение 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6946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6946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6946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от 30.12.2009 г. № 39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ъем поступлений доходов бюджета муниципального района на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09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86 55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2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61 345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61 345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34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34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,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доходов, получ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нимающихся частной практико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5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 047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39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6 20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44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7 087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лог на имущество организаций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5 099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организац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9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не входящему в Единую систе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азоснаб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Транспортный налог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98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организ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2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 с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86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380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77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рассматриваемым в судах общей юрисдикци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мировыми судья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сматриваемым в судах общей юрисдикци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ировыми судьями (за исключением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рховного Суда Российской Федерации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Государственная пошлина за государственную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60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регистрацию, а также за совершение проч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юридически значимых действ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транспортных средств и ин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 значимые действия, связанные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ями и выдачей документов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е средства, выдаче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онных знаков, прием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валификационных экзаменов на получ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на управление транспорт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а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5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5 315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СОБСТВ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5 149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муниципального имущества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мущества 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имущества государственных и муниципа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унитарных предприятий, в том числ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азенных)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5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65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е расположены в границах поселений, 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7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, государств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7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муниципальных райо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созданных ими учреждений (за исключением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едприятий, остающейся после у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 и обязательных платеж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ми района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/>
        <w:t xml:space="preserve">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                       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1 09000 00 0000 12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очие доходы от использования имущества 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4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ав, 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предприятий, в том числе казенных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едприятий, в том числе казенных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муниципальных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473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ПРИРОДНЫМИ РЕСУРСА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473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окружающую сред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3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ОТ ОКАЗАНИЯ ПЛАТНЫХ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7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УСЛУГ И КОМПЕНСАЦИИ ЗАТРА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3 02000 00 0000 13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Лицензионные сборы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лицензий на рознич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ажу алкогольной 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2024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боры за выдачу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муниципальных райо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й на розничную продажу алкого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3 03000 00 0000 13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очие доходы от оказания платных услуг 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40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омпенсации затрат государ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 03050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оказания платных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ателями средств бюдж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и компенсац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трат бюджетов муниципальных районов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205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И НЕМАТЕРИАЛЬНЫХ АКТИВ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8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4 02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40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находящего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предприятий, в том числе казенных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0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егося в собственности муниципа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йонов ( за исключением 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автономных учреждений, 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имущества муниципальных унитар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в том числе казенных) в ч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и основных средств по указанн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2032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находящихся в ведении орган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муниципальных районов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,  в части реализации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сновных средств по указанному имуществ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8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сключением земельных участков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граничен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81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03000 00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6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законодательства о налогах и сборах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налогах и сборах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е статьями 116, 117, 118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ами 1 и 2 статьи 120, статьями 125, 126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8, 129, 129.1, 132, 133, 134, 135, 135.1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3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 и сборов, предусмотренные Кодекс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б административ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06000 01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2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законодательства о примен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контрольно-кассовой техники пр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осуществлении наличных денежных расч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 (или) расчетов с использованием плат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карт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государственного регулирования производств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и оборота этилового спирта, алкогольно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пиртосодержащей и табачной продук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40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и иные суммы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имуществ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и иные сумм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зачисляемые в бюдже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законодательства о недрах, об особ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охраняемых природных территориях,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охране и использовании животного мира, об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экологической экспертизе, в области охран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окружающей среды, земель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законодательства, лесного законодательств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водного законодатель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9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 о недрах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б охране и использова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вотного мир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законодательства в области обеспеч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санитарно-эпидемиологического благополучия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человека и законодательства в сфере защи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прав потребител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40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072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дорожного движ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90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(штрафов) и иных сумм в возмещение ущерб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8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90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7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7 05000 00 0000 18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 05050 05 0000 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неналоговые доходы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8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ХОДЫ БЮДЖЕТОВ БЮДЖЕТНО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3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СИСТЕМЫ РОССИЙСКОЙ ФЕДЕРАЦИИ ОТ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ВОЗВРАТА ОСТАТКОВ СУБСИДИ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СУБВЕНЦИЙ  И ИНЫХ МЕЖБЮДЖЕТ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ТРАНСФЕРТОВ, ИМЕЮЩИХ ЦЕЛЕВ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ЗНАЧЕНИЕ, ПРОШЛЫХ ЛЕТ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57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8 05000 05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Доходы бюджетов муниципальных районов от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3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 возврата остатков субсидий, субвенци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иных 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целевое  назначение, прошлых лет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8 0503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бюджетов муниципальных районов о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2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озврата остатков субсидий, субвенций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х 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ое назначение, прошлых лет, из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поселе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1 19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ВОЗВРАТ ОСТАТКОВ СУБСИДИЙ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-1 819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СУБВЕНЦИЙ  И ИНЫХ МЕЖБЮДЖЕТ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ТРАНСФЕРТОВ, ИМЕЮЩИХ ЦЕЛЕВ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НАЗНАЧЕНИЕ,ПРОШЛЫХ ЛЕТ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23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 19 05000 05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-1 819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целевое назначение, прошлых лет, из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410 984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410 984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33 88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 7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 70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выравнивание бюджетной обеспеченност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на поддержку мер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7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ю сбалансированности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7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поддержку мер по обеспечен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балансированности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Субсидии бюджетам субъектов Российско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149 599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обеспечение жиль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3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3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обеспечение жильем молодых семе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5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у малого и средне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включая крестьянск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ермерские) хозяй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5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государственную поддержку малого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него предпринимательства, включ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рестьянские (фермерские) хозяйств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5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реализаци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х целевых программ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5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реализацию федеральных целев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комплект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нижных фондов библиотек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и государственных библиоте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родов Москвы и Санкт-Петербург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6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комплектование книжных фонд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 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7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вестиции для модернизации объек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инфраструктуры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7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бюджетные инвестиции для модернизац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инфраструктуры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10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закупк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транспортных средств и коммун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ик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10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закупку автотранспортных средств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техник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728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 72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07 052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страцию актов гражданского состоя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1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ветеранов труда и тружеников тыл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116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ветеранов труда и тружеников тыл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выплату ежемесяч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обия на ребенк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выплату ежемесячного пособия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бенк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знанных пострадавшими от политическ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пресс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5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знанных пострадавшими от политическ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пресс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ежемесячное денеж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 ежемесячное денеж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награждение за классное руководство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содержание ребенка в семь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, причитающееся  приемн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содержание ребенка в семь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, причитающееся приемн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ю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компенсацию ч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ьской платы за содержание ребенка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тельных учреждениях, реализующ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5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компенсацию части родитель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содержание ребенка в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т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ую программу дошколь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1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на денежные вы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1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ов на денежные выплаты медицинском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пункт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рачам, фельдшерам и медицинским сестр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ой медицинской помощ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 069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 06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color w:val="000000"/>
          <w:sz w:val="28"/>
          <w:szCs w:val="28"/>
        </w:rPr>
        <w:t>20 452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для компенсации дополнит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, возникших в результате решени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нятых органами власти другого уровн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0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районов дл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и дополнительных расход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ших в результате решений, принят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власти другого уровн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8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образований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существление части полномочий по решению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опросов местного значения в соответствии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люченными соглашения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284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районов из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поселений на осуществление част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решению вопросов мест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в 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93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93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497 539,7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7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7088" w:hanging="0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7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7088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от 30.12.2009 г. № 39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sz w:val="28"/>
          <w:szCs w:val="28"/>
        </w:rPr>
        <w:t>муниципального района</w:t>
      </w:r>
      <w:r>
        <w:rPr>
          <w:b/>
          <w:bCs/>
          <w:color w:val="000000"/>
          <w:sz w:val="28"/>
          <w:szCs w:val="28"/>
        </w:rPr>
        <w:t xml:space="preserve"> бюджета на 2009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color w:val="000000"/>
          <w:sz w:val="28"/>
          <w:szCs w:val="28"/>
        </w:rPr>
        <w:t xml:space="preserve">Код БК РФ                                         Наименование                     </w:t>
      </w:r>
      <w:r>
        <w:rPr/>
        <w:t xml:space="preserve">                         </w:t>
      </w:r>
      <w:r>
        <w:rPr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504624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504624,7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 </w:t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50462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50462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3683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3683,3</w:t>
      </w:r>
      <w:r>
        <w:rPr/>
        <w:t xml:space="preserve">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 </w:t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3683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3683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источники внутренн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нансирования дефицито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осударственных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-6 1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0 0000 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осударственных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1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в случае, есл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арантом государствен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гарантий ведет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новению права регресс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ебования гаранта к принципалу либ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словлено уступкой гаранту пра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ебования бенефициара к принципалу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color w:val="000000"/>
          <w:sz w:val="28"/>
          <w:szCs w:val="28"/>
        </w:rPr>
        <w:t xml:space="preserve">Код БК РФ                                           Наименование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4 00 05 0000 8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муниципальных гарант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1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в случае, есл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ение гарантом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ий ведет к возникновению пра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рессного требования гаранта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ципалу либо обусловлено уступ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у прав требования бенефициара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нципалу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кредиты, предоставл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1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и страны в валюте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кредит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 08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х внутри страны в валют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кредит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1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х юридическим лицам из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 муниципальных районов в валют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2 05 0000 6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врат бюджетных кредит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ных другим бюджета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з бюджетов муниципальных районов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алюте 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бюджетных креди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и страны в валюте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6 05 02 05 0000 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бюджетных креди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м бюджетам бюджетной систем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з бюдже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в валют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8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фицита бюджета муниципального района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ind w:left="6804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6804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6804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ind w:left="6804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от 30.12.2009 г. № 399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5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2009 год 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08"/>
          <w:tab w:val="left" w:pos="8736" w:leader="none"/>
        </w:tabs>
        <w:autoSpaceDE w:val="false"/>
        <w:spacing w:before="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8 42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представительных)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 и представ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525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администрац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ий по делам несовершеннолетн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е их пра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функц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реализацией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по поддержк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ого производств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ю мероприятий в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плодородия земел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4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е регулирование тариф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возку пассажиров и 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дебная систем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авление (изменение и дополнение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х судов общей юрисдикции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нансового (финансово-бюджетного) надзо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9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учрежд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 и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коммунальных расходов) в част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ов на хранение, комплектование, учет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пользование архивных документо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носящихся к государствен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5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функций в сфере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регистрации а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36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дствий 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ой безопасност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ой деятельности и 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исковые и аварийно-спасатель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5 3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поддержку овцево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23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части затрат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у процентов по кредит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их кредитных организациях,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ймам, полученным в сельскохозяй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ных потребительских кооперативах,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7-2009 годах на срок до одного год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товаропроизводител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, организациям агропромышленного комплекс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езависимо от их организационно- правов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рм, крестьянским (фермерским) хозяйств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организациям потребительской кооп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1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товаропроизводител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кроме личных подсобных хозяйст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потребитель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ов),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ропромышленного комплекса независимо о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х организационно-правовых фор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стьянским (фермерским) хозяйств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м потребительской коопе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части затрат на уплату процентов по кредитам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лученным в 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ях, и займам, полученным в сельск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хозяйственных кредитных потребитель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ах в 2007-2010 годах на срок до 1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а за счет средств областного бюджет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межмуниципального зна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95,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и 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объектов и направлений расходов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 , образовавшей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разработк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енеральных планов 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развит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принимательства в Ростовской области 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9-2011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ы  муниципальной программы разви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софинансируемые з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чет средств областного бюджета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целевой программы развит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принимательства в Ростовской области 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9-2011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муниципальной программы развит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софинансируемые з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чет средств областного бюджета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целевой программы развит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принимательства в Ростовской области 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9-2011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0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48 86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2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ы за счет средств местных бюджетов 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финансирование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 78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начальные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7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полные средние и сред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7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0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 по внешкольной работе с деть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00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0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00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вознаграждение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лассное руковод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лодежь Песчанокопского района"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г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5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4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нтрализованные бухгалтерии, групп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озяйственного обслуживания, учеб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производственные комбинаты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опеке и попечительству в соответствии с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ей 6 Областного закона "Об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еки и попечитель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УЛЬТУРА, КИНЕМАТОГРАФИЯ 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3 72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940,6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исполнительных орга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государстве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учрежд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 и средств 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библиотек городов Москвы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нкт-Петербург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5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, образовавшей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монтаж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атической противопожар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гнализации для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культуры, включая разработк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ектно-сметной документации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компании и телеорганиз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телерадиокомпа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2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ДРАВООХРАНЕНИЕ, ФИЗИЧЕСКАЯ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80 43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КУЛЬТУРА И 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5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91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12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1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ско-акушерских пунктов, врач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льдшерам и медицинским сестрам скор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ой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 83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исполнительных орга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государстве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на 2006 - 2015 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общепрограмного характера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ой целевой программе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на 2006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объектов капит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 государствен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убъектов Российской Федерации (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строительства собствен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строительства, не включенные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79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строительства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(объекты капит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роительства собственност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работ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ивные 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здравоохранения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а и физической культуры, туриз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образовавшейс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строительств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ивных 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1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12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троительство спор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28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ых бюджетов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е Областной целе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Ростовской области на 2008-2010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троительство спор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01 967,7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8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дополните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ащих субъектов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служащи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 425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обслужи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деятельности подведом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бюдже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в сфере  соци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служивания 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3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образовавшейс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разработк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ектно-сметной документац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ый ремонт и реконструкц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социального обслужи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2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3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30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5 08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Соци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витие села до 2012 года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обеспечение жильем молод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мей и молодых специалистов, проживающи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работающих в 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осуществление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ю жильем граждан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роживающих 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Жилище"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2 - 2010 годы (второй этап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Жилище"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2-2010 годы, Подпрограмма "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ьем молодых семе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обеспечение жиль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 86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й закон от 12 января 1996 года 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-ФЗ "О погребении и похоронном дел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социального пособия на погреб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возмещение расходов по гарантированном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чню услуг по погребению за сче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субъектов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и 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призн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радавшими от 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,2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1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субсид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у жилого помещения и коммун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13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дельных категорий гражда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80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80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призн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радавшими от 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71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е дет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 первого-второго года жизни и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лоимущи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6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 из многодетны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6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-сирот и детей, оставшихся бе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ения родителей, переданн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спитание в семьи опекунов ил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ителей,  приемные семьи и обучающих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муниципальных общеобразова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 в части обеспечения бесплат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ездом на городском, пригородном,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й местности-внутрирайо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е (кроме 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6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274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е отдельных категор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работающих и проживаю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й мест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граждан, работающ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живающих в 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763-ЗС "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ах труда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беспечение жильем молодых семей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предоставля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ам для оплаты части процен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вок по кредитам и займам, полученным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 и 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0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0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я части родительской платы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государственн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образовательную программу дошколь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опекун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ой семье, а также вознагражд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читающееся приемному родител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 семьям опекунов на содерж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3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7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функц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реализацией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ю мер социальной поддерж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м категориям граждан, а также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и осуществлению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 попечительству в соответствии со статьей 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ластного закона "Об организации опек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итель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6 17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обеспечен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 из районного фонда финан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256,3</w:t>
      </w:r>
    </w:p>
    <w:p>
      <w:pPr>
        <w:pStyle w:val="Normal"/>
        <w:widowControl w:val="false"/>
        <w:tabs>
          <w:tab w:val="clear" w:pos="708"/>
          <w:tab w:val="right" w:pos="10594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автотранспортных средст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техн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 автотранспортных средст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техн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 71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4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осо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5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ктов и 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5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8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я оплаты труда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феры, включая обслуживающий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ехнический персонал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, и введения нов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8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97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 , образовавшей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 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монтаж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атической противопожар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гнализации для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культуры, включая разработк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ектно-сметной документации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3,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, образовавшей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разработк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енеральных планов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, образовавшейс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разработку проектн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метной документации на строительство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конструкцию и 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ъектов социально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инфраструк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1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образовавшейс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игородских, внутрипоселков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поселковых дорог и тротуар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1,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6682" w:leader="none"/>
          <w:tab w:val="center" w:pos="846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6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образовавшейс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части принятых в 2008 году бюдже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ств,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х предусматривалось в 2008 году за счет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ств Фонда софинансирования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го бюджета на предоставл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управляющим организациям, ТСЖ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бо жилищным кооперативам или и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ециализированным потребитель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ам, организациям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нию жилищного фонда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едение капитального ремон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разработку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зготовление проектно-сметной документ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26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6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Модер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ов 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 на 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</w:t>
      </w:r>
      <w:r>
        <w:rPr>
          <w:b/>
          <w:bCs/>
          <w:color w:val="000000"/>
          <w:sz w:val="28"/>
          <w:szCs w:val="28"/>
        </w:rPr>
        <w:t>: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506 59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ind w:left="6804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ind w:left="68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ind w:left="68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ind w:left="6804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от 30.12.2009 г. № 39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spacing w:before="36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едомственная структура расходов бюджета муниципального район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2009 год</w:t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Собрание депутатов Песчанокопского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став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Администрация Песчанокопского района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18 75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99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 525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 68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0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ных обязательств, возникающих пр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ий по делам несовершеннолетн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е их пра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51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поддержке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изводства и осуществлен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й в области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одородия земель сельскохозяй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5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е регулирование тариф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перевозку пассажиров и багаж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дебная систем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авление (изменение и дополнение)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исков кандидатов в присяж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седатели федеральных судов общ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юрисдикции 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4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5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ных обязательств, возникающих пр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коммунальных расходов)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расходов на хран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, учет и использ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хивных документов, относящихся 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органов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ой безопасност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охранительной деятельно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орон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исковые и аварийно-спасатель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7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поддержку овцево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части затрат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у процентов по кредита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м в российски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х, и займ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креди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ительских кооперативах,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7-2009 годах на срок до одного год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оваропроизводителям ,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ропромышленного комплекс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висимо от их организационно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вых форм, крестьян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фермерским) хозяйствам и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требительской кооп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23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4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оваропроизводителям (кроме лич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собных хозяйст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хозяйственных потребитель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ов), организац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ропромышленного комплекс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висимо от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онно-правовых форм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стьянским (фермерским) хозяйств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м потребит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ции части затрат на уплат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центов по кредитам, полученным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их кредитных организациях,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ймам, полученным в сельск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енных кредитных потребительски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оперативах в 2007-2010 годах на срок д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1 года за счет средств областного бюджет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2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14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дорожного хозяй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автомобильных дорог общ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7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меж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нач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9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61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6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ы за счет средств местных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софинансирование субсидий в целя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особо важных и (ил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нтролируемых Администр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товской области объект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правлений расходования 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разработку генер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нов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развит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09-2011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 муниципальной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софинансируем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 счет средств областного бюдже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Областной целев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09-2011 годы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0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муниципальной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софинансируем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 счет средств областного бюдже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Областной целев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09-2011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24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лодежь Песчанокопского района"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сред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08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72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исполнительных орган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государстве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компании и телеорганиз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телерадиокомпа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лерадио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3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9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иодическая печат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юридическим лиц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6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е, физическая культур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 83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3 83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исполнительных орган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государстве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на 2006 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5 годы"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5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общепрограмного характера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ой целевой программе "Развит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на 2006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финансирование объектов капиталь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58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 0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троительства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(объектов капит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роительства собствен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образова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строительства, н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ключенные в целевые 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собственно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(объект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питального строительства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образова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4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2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культурно-оздоровительная работ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ивные мероприят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области здравоохранения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а и физической культуры, туриз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29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7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строительство спор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61,5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1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12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 на 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троительство спор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 28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ы за счет средств местных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софинансирование Областной целе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 "Развитие физической культур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спорта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8-2010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троительство спортив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0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руж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08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обслужи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3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разработку проектно-сме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кументации на капитальный ремонт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конструкцию учреждений соци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служивания 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2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е инвести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3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8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,5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Социальное развитие села до 2012 года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обеспечение жильем молод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емей и молодых специалисто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живающих и работающих 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на осуществление мероприят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обеспечению жильем граждан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проживаю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Жилище"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02 - 2010 годы (второй этап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ая целевая программа "Жилище"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2002-2010 годы, Подпрограмм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Обеспечение жильем молодых семей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сидии на обеспечение жиль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4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7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беспечение жильем молодых семей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7-2010гг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субсидии, предоставля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ам для оплаты части процен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вок по кредитам и займам, получ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ля строительства и приобретения жиль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55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55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автотранспортных средст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техн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 автотранспортных средст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техн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7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019,0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3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46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35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35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я оплаты труда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феры, включ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ющий и технический персона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,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ведения новой системы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58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разработку генер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нов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4,3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36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разработку проектно сме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кументации на строительство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конструкцию и 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ъектов социально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мунальной инфраструк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21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1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капитальный ремон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игородских, внутрипоселков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поселковых дорог и тротуар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1,6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577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6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ду бюджетных обязательств,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которых предусматривалось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предоставление субсид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яющим организациям, ТСЖ либ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ым кооперативам или и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ециализированным потребительски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оперативам, организациям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нию жилищного фонда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едение капитального ремон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ногоквартирных домов и разработку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или) изготовление проектно-сме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кумент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2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6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Модернизация объектов коммун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 Ростовской области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6-2010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9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 11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х и таможенных органо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9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поселений из райо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 финансовой поддерж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финансовой поддерж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е учреждение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6 62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здравоохранения "Центральная районн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больница" Песчанокопского райо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дравоохранение, физическая культур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 596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55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7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917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3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льдшерско-акушерские пунк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31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7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им сестрам скорой медицин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12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ницы, клиники, госпита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ко-санитарные ч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0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ыплаты медицинском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соналу фельдшерско-акуше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унктов, врачам, фельдшерам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дицинским сестрам скорой медицин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мощ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культуры Администраци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7 52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по внешкольной работе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ьми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57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0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кинематография и сред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52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35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09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зеи и постоянные выстав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иблиоте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3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в сфере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лектование книжных фон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иблиотек муниципальных образова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библиотек гор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сквы и Санкт-Петербург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ддержка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, кинематографии и 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8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у бюджетных обязательств, финансово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которых предусматривалось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монтаж автоматиче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пожарной сигнализации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чреждений культуры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кументации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4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9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инематографии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9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99,5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73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85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софинансир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полномоч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обо важных и (или) контролируем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ей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ов и направлений расход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в целях со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я оплаты труда рабо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феры, включ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служивающий и технический персона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,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ведения новой системы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6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 на пога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редиторской задолженности бюдже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вшейся в части принятых в 2008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у бюджетных обязательств, финансово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которых предусматривалось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8 году за счет средств Фонд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финансирования расходов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 на монтаж автоматиче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пожарной сигнализации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чреждений культуры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кументации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4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3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1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образования Администрации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249 00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,2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91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ояние 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охранные мероприят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5 472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ские дошкольные учрежд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 58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ы за счет средств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на софинансир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0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 48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колы-детские сады, школы начальные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7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полные средние и сред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709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4 02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ы за счет средств местных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софинансирование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дведом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51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199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по внешкольной работе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69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69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3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69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е денежное вознаграждение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лассное руковод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4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45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нтрализованные бухгалтерии, групп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хозяйственного обслуживания, учеб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бно-производственные комбинаты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2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4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ных обязательств, возникающих пр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и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по опеке и попечительству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6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 "Об организации опек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ительства в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2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8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 социальной поддержке детств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-сирот и детей, оставшихся бе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ения родителей, переданн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спитание в семьи опекунов ил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ей,  приемные семь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учающихся в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образовательных учреждениях в част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я бесплатным проездом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родском, пригородном, в сель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сти-внутрирайонном транспорт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кроме такси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00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безвозмездные и безвозвра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100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числения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46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пенсация части родительск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держание ребенка в государственны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ую программ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опекун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емной семье, а также вознаграждение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читающееся приемному родител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 семьям опекунов на содерж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опечных дет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01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8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>социальной защиты населения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2 68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 Администрации Песчанокопского райо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 67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, дополните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нсионное обеспече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платы к пенсиям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ащих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служащи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3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 025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социального обслужи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1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7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0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бюдже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в сфере  соци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служивания на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 98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 283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 82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й закон от 12 января 1996 год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№ 8-ФЗ "О погребении и похоронн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социального пособия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е и возмещение расходов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арантированному перечню услуг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гребению за счет бюджетов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е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22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9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и 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3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субсид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плату жилого помещения и коммун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4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48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 13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дельных категорий граждан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20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жемесячное пособие на  ребен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78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80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 80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билитированных лиц и лиц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55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2.10.2004 № 165-З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92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 социальной поддержке детств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 первого-второго года жизни из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алоимущи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6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66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тей из многодетных сем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06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17.01.2005 № 274-З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 социальной поддержке отд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тегорий граждан, работающих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живающих в сельской мест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дельных категорий граждан, работающи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проживающих в сельской мест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9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61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ой закон от 20.09.2007 № 763-З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О ветеранах труда Ростовской 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теранов труда Ростовской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ые вы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58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45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131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9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ных обязательств, возникающих пр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предоставлению мер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отдельным категор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а также по организ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ю деятельности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печительству в соответствии со стать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7 Областного закона "Об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и и попечительства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37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имущественных и земельных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47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отношений Админист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71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71,7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117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0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ворцы и дома культуры, друг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 культуры и средств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ведомствен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бюджет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09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тдел записи актов гражданского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состояния Админист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Песчанокопского района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4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сходных обязательств, возникающих пр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right" w:pos="10644" w:leader="none"/>
        </w:tabs>
        <w:autoSpaceDE w:val="false"/>
        <w:spacing w:before="8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функций в сфере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регистрации а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38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b/>
          <w:bCs/>
        </w:rPr>
        <w:tab/>
      </w:r>
      <w:r>
        <w:rPr>
          <w:b/>
          <w:bCs/>
          <w:color w:val="000000"/>
          <w:sz w:val="28"/>
          <w:szCs w:val="28"/>
        </w:rPr>
        <w:t>506 59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sectPr>
      <w:type w:val="nextPage"/>
      <w:pgSz w:w="11906" w:h="16838"/>
      <w:pgMar w:left="567" w:right="424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outlineLvl w:val="6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b/>
      <w:szCs w:val="20"/>
    </w:rPr>
  </w:style>
  <w:style w:type="character" w:styleId="4">
    <w:name w:val="Заголовок 4 Знак"/>
    <w:basedOn w:val="Style10"/>
    <w:qFormat/>
    <w:rPr>
      <w:rFonts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eastAsia="Times New Roman" w:cs="Times New Roman"/>
      <w:b/>
      <w:bCs/>
      <w:sz w:val="20"/>
      <w:szCs w:val="20"/>
    </w:rPr>
  </w:style>
  <w:style w:type="character" w:styleId="7">
    <w:name w:val="Заголовок 7 Знак"/>
    <w:basedOn w:val="Style10"/>
    <w:qFormat/>
    <w:rPr>
      <w:rFonts w:eastAsia="Times New Roman" w:cs="Times New Roman"/>
      <w:b/>
      <w:bCs/>
      <w:szCs w:val="24"/>
    </w:rPr>
  </w:style>
  <w:style w:type="character" w:styleId="Style11">
    <w:name w:val="Название Знак"/>
    <w:basedOn w:val="Style10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06:00Z</dcterms:created>
  <dc:creator>Абрамова</dc:creator>
  <dc:description/>
  <cp:keywords/>
  <dc:language>en-US</dc:language>
  <cp:lastModifiedBy>Абрамова</cp:lastModifiedBy>
  <dcterms:modified xsi:type="dcterms:W3CDTF">2010-01-18T07:08:00Z</dcterms:modified>
  <cp:revision>3</cp:revision>
  <dc:subject/>
  <dc:title/>
</cp:coreProperties>
</file>