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Heading5"/>
        <w:spacing w:lineRule="auto" w:line="360"/>
        <w:rPr/>
      </w:pPr>
      <w:r>
        <w:rPr/>
        <w:t xml:space="preserve">Ростовская область                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  <w:t>Собрание депутатов Песчанокопского района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1.11.2008г.                                                             № 31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Об утверждении бюджета муниципального района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2009 год и на 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иод 2010 и 2011 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атьей 9 Бюджетного Кодекса Российской Федерации,  Уставом муниципального образования «Песчанокопский райо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района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ConsPlusTitl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муниципального района на 2009 год и на </w:t>
      </w:r>
      <w:r>
        <w:rPr>
          <w:rFonts w:cs="Times New Roman" w:ascii="Times New Roman" w:hAnsi="Times New Roman"/>
          <w:iCs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10 и 2011  годов 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бюджета муниципального района на 2009 год, определенные исходя из уровня инфляции, не превышающего 8,6 процента (декабрь 2009 года к декабрю 2008 года)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муниципального района  в сумме 492085,9 тыс. рублей;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ем расходов бюджета муниципального района в сумме                          </w:t>
      </w:r>
      <w:r>
        <w:rPr>
          <w:b/>
          <w:sz w:val="28"/>
        </w:rPr>
        <w:t xml:space="preserve">                   </w:t>
      </w:r>
      <w:r>
        <w:rPr>
          <w:sz w:val="28"/>
        </w:rPr>
        <w:t xml:space="preserve">        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495085,9 тыс. рублей;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sz w:val="28"/>
        </w:rPr>
        <w:t>3) предельный объем муниципального долга Песчанокопского района в сумме 26378,4 тыс. рублей;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b/>
          <w:b/>
          <w:bCs/>
          <w:sz w:val="28"/>
          <w:szCs w:val="20"/>
          <w:highlight w:val="yellow"/>
        </w:rPr>
      </w:pPr>
      <w:r>
        <w:rPr>
          <w:b/>
          <w:bCs/>
          <w:sz w:val="28"/>
          <w:szCs w:val="20"/>
          <w:highlight w:val="yellow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both"/>
        <w:rPr/>
      </w:pPr>
      <w:r>
        <w:rPr/>
        <w:t xml:space="preserve">            </w:t>
      </w:r>
      <w:r>
        <w:rPr>
          <w:sz w:val="28"/>
        </w:rPr>
        <w:t>4) верхний предел муниципального долга Песчанокопского района по состоянию на 1 января 2010 года в сумме 14000,0 тыс. рублей, в том числе верхний предел по муниципальным гарантиям Песчанокопского района в сумме 14000,0 тыс.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прогнозируемый дефицит бюджета муниципального района в сумме   </w:t>
      </w:r>
      <w:r>
        <w:rPr>
          <w:bCs/>
          <w:sz w:val="28"/>
          <w:szCs w:val="28"/>
        </w:rPr>
        <w:t>3000,0</w:t>
      </w:r>
      <w:r>
        <w:rPr>
          <w:sz w:val="28"/>
          <w:szCs w:val="28"/>
        </w:rPr>
        <w:t xml:space="preserve">  тыс. рубле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бюджета муниципального района  на плановый период 2010 и 2011 годов, определенные исходя из уровня инфляции, не превышающие соответственно 7,8 процента (декабрь 2010 года к декабрю 2009 года) и 7,3 процента (декабрь 2011 года к декабрю 2010 года)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гнозируемый общий объем доходов бюджета муниципального района на 2010 год в сумме 498194,4 тыс. рублей и на 2011 год в сумме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687522,2 тыс. рубле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муниципального района на 2010 год в сумме 498194,4 тыс. рублей, в том числе условно утвержденные расходы    в сумме </w:t>
      </w:r>
      <w:r>
        <w:rPr>
          <w:rFonts w:cs="Times New Roman" w:ascii="Times New Roman" w:hAnsi="Times New Roman"/>
          <w:bCs/>
          <w:sz w:val="28"/>
          <w:szCs w:val="24"/>
        </w:rPr>
        <w:t>13412,5</w:t>
      </w:r>
      <w:r>
        <w:rPr>
          <w:rFonts w:cs="Times New Roman" w:ascii="Times New Roman" w:hAnsi="Times New Roman"/>
          <w:sz w:val="28"/>
        </w:rPr>
        <w:t xml:space="preserve"> тыс. рублей, и на 2011 год в сумме  687522,2 тыс. рублей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ом числе условно утвержденные расходы    в сумме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36202,8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тыс. рублей;++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) предельный объем муниципального долга Песчанокопского района на 2010 год в сумме 31331,3 тыс. рублей, и на 2011 год в сумме 34904,2           тыс. рублей;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) верхний предел муниципального долга Песчанокопского района по 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состоянию на 1 января 2011 года в сумме 14000,0 тыс. рублей, в том числе 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верхний предел долга по муниципальным гарантиям района в сумме 14000,0 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  <w:t>тыс. рублей, на 1 января 2012 года верхний предел долга отсутствует.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ind w:left="0" w:right="0" w:firstLine="720"/>
        <w:rPr/>
      </w:pPr>
      <w:r>
        <w:rPr/>
        <w:t>3. Учесть в бюджете муниципального района объем поступлений доходов:</w: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1)</w:t>
      </w: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</w:rPr>
        <w:t>на 2009 год  согласно приложению 1 к настоящему Решению;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на плановый период 2010 и 2011 годов  согласно приложению 2 к настоящему Решению.</w:t>
      </w:r>
    </w:p>
    <w:p>
      <w:pPr>
        <w:pStyle w:val="Style10"/>
        <w:spacing w:lineRule="auto" w:line="360"/>
        <w:ind w:left="0" w:right="0" w:firstLine="720"/>
        <w:rPr/>
      </w:pPr>
      <w:r>
        <w:rPr/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 муниципального района: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 на 2009 год  согласно приложению 3 к настоящему Решению;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на плановый период 2010 и 2011 годов согласно приложению 4 к настоящему Решению.</w:t>
      </w:r>
    </w:p>
    <w:p>
      <w:pPr>
        <w:pStyle w:val="Normal"/>
        <w:spacing w:lineRule="auto" w:line="360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</w:t>
      </w:r>
    </w:p>
    <w:p>
      <w:pPr>
        <w:pStyle w:val="Normal"/>
        <w:spacing w:lineRule="auto" w:line="360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района – органов местного самоуправления Песчанокопского района согласно приложению  5 к настоящему Решению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муниципального района–органов государственной власти Российской Федерации, органов государственной власти Ростовской области,  согласно приложению  6 к настоящему Решению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областного бюджета – органов местного самоуправления Песчанокопского района, согласно приложению 7  к настоящему Решению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муниципального района согласно приложению  8  к настоящему Решению.</w:t>
      </w:r>
    </w:p>
    <w:p>
      <w:pPr>
        <w:pStyle w:val="3"/>
        <w:spacing w:lineRule="auto" w:line="360"/>
        <w:rPr/>
      </w:pPr>
      <w:r>
        <w:rPr/>
        <w:t xml:space="preserve">          </w:t>
      </w:r>
      <w:r>
        <w:rPr/>
        <w:t>5. Закрепить функции информационного взаимодействия между Администрацией Песчанокопского района  и Управлением Федерального казначейства по Ростовской области за финансовым отделом Администрации Песчанокопского района Ростовской области.</w:t>
      </w:r>
    </w:p>
    <w:p>
      <w:pPr>
        <w:pStyle w:val="2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собенности использования средств, получаемых  бюджетными учреждениями муниципального района</w:t>
      </w:r>
    </w:p>
    <w:p>
      <w:pPr>
        <w:pStyle w:val="Normal"/>
        <w:spacing w:lineRule="auto" w:line="360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ходы от сдачи в аренду имущества, находящегося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>Песчанокоп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>и переданного в оперативное управление районным бюджетным учреждениям, направляются на общее (совокупное) покрытие расходов бюджета муниципальн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Бюджетные учреждения муниципального района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генеральных разрешений главных распорядителей (распорядителей) средств бюджета муниципальн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 и Песчанокопского района, а также положения уставов бюджетных учреждений муниципального района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Titl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муниципального района на   2009 год и на </w:t>
      </w:r>
      <w:r>
        <w:rPr>
          <w:rFonts w:cs="Times New Roman" w:ascii="Times New Roman" w:hAnsi="Times New Roman"/>
          <w:iCs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10 и 2011  годов 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1. Утвердить общий объем бюджетных ассигнований на исполнение публичных нормативных обязательств Песчанокопского района на 2009 год в сумме 215,5 тыс. рублей, на 2010 год в сумме 215,5 тыс. рублей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2. Утвердить: </w:t>
      </w:r>
    </w:p>
    <w:p>
      <w:pPr>
        <w:pStyle w:val="2"/>
        <w:spacing w:lineRule="auto" w:line="360"/>
        <w:ind w:firstLine="720"/>
        <w:rPr/>
      </w:pPr>
      <w:r>
        <w:rPr/>
        <w:t>1) распределение бюджетных ассигнований на 2009 год и на плановый период 2010 и 2011 годов по разделам и подразделам, целевым статьям и видам расходов классификации расходов бюджета согласно приложениям</w:t>
      </w:r>
    </w:p>
    <w:p>
      <w:pPr>
        <w:pStyle w:val="2"/>
        <w:spacing w:lineRule="auto" w:line="360"/>
        <w:rPr>
          <w:szCs w:val="24"/>
        </w:rPr>
      </w:pPr>
      <w:r>
        <w:rPr/>
        <w:t>9 ,10 к настоящему Решению;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ведомственную структуру расходов бюджета муниципального района на 2009 год  согласно приложению 11 к настоящему Решению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3</w:t>
      </w:r>
      <w:r>
        <w:rPr>
          <w:bCs/>
          <w:sz w:val="28"/>
        </w:rPr>
        <w:t>) ведомственную структуру расходов бюджета муниципального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района на 2010 и 2011 годов  согласно приложению 12 к настоящему Решению.</w:t>
      </w:r>
    </w:p>
    <w:p>
      <w:pPr>
        <w:pStyle w:val="ConsPlusNormal"/>
        <w:widowControl/>
        <w:spacing w:lineRule="auto" w:line="360"/>
        <w:ind w:left="1979" w:hanging="125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5. Особенности использования бюджетных ассигнований по обеспечению деятельности органов местного самоуправления Песчанокопского рай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 денежного содержания муниципальных служащих Песчанокопского района и лиц, замещающих муниципальные должности Песчанокопского района, индексируется с 1 января 2009 года на 8,6 процентов, с 1 января 2010 года на 7,8 процента и с 1 января 2011 года на 7,3 процентов в соответствии с решением Песчанокопского районного Собрания депутатов от 30.01.2006г. № 85 «Об утверждении Положений об оплате труда и материальном стимулировании муниципальных служащих и лиц, замещающих муниципальные должности, работников, занимающих должности, не отнесенные к муниципальным должностям, и осуществляющим техническое обеспечение деятельности Администрации района и обслуживающего персонала Администрации района»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2160" w:hanging="1440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дическим лицам, индивидуальным предпринимателям и физическим лицам – производителям товаров (работ, услуг)</w:t>
      </w:r>
    </w:p>
    <w:p>
      <w:pPr>
        <w:pStyle w:val="Normal"/>
        <w:spacing w:lineRule="auto" w:line="36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субсидии из бюджета муниципального района предоставляются юридическим лицам, индивидуальным предпринимателям, физическим лицам - производителям товаров (работ, услуг) по следующим направлениям расходов в следующих объемах: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сидии МУП «Редакции газеты «Колос» на возмещение части затрат по выпуску печатных изданий, газетной и печатной продукции 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09 год                                                           158,9 тыс. рублей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0 год                                                           158,9 тыс. рублей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1 год                                                           158,9 тыс. рублей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убсидии МУП «Редакции газеты «Колос» на экономическую поддержку по освещению посредством телевидения деятельности Администрации района, ее служб и подразделений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09 год                                                           500,0 тыс. рублей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0 год                                                           500,0 тыс. рублей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1 год                                                           500,0 тыс. рублей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субсидии, указанные в части 1 настоящей статьи, предоставляются в случая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получателей субсидий на территории Песчанокопского района;</w:t>
      </w:r>
    </w:p>
    <w:p>
      <w:pPr>
        <w:pStyle w:val="TextBodyIndent"/>
        <w:rPr/>
      </w:pPr>
      <w:r>
        <w:rPr/>
        <w:t>3. Перечисление субсидий, предусмотренных настоящей статьей, осуществляется в  порядке, установленном  Администрацией Песчанокопского района.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ежбюджетные трансферты из областного бюджета</w:t>
      </w:r>
    </w:p>
    <w:p>
      <w:pPr>
        <w:pStyle w:val="ConsNormal"/>
        <w:widowControl/>
        <w:shd w:fill="FFFFFF" w:val="clear"/>
        <w:tabs>
          <w:tab w:val="clear" w:pos="708"/>
          <w:tab w:val="left" w:pos="1740" w:leader="none"/>
        </w:tabs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честь в расходах бюджета муниципального района распределение субвенций из Фонда компенсаций в соответствии с Областным законом «Об областном бюджете на 2009 год и на плановый период 2010 и 2011 годов» 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09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21104,4 </w:t>
      </w:r>
      <w:r>
        <w:rPr>
          <w:rFonts w:cs="Times New Roman" w:ascii="Times New Roman" w:hAnsi="Times New Roman"/>
          <w:sz w:val="28"/>
          <w:szCs w:val="28"/>
        </w:rPr>
        <w:t>тыс. рублей, согласно приложению 13 к настоящему решению.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0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36287,1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11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52527,3 </w:t>
      </w:r>
      <w:r>
        <w:rPr>
          <w:rFonts w:cs="Times New Roman" w:ascii="Times New Roman" w:hAnsi="Times New Roman"/>
          <w:sz w:val="28"/>
          <w:szCs w:val="28"/>
        </w:rPr>
        <w:t>тыс. рублей, согласно приложению 14 к настоящему решению.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убвенция из Фонда компенсаций расходуется в порядке, установленном Администрацией Ростовской области, в соответствии с требованиями бюджетного законодательства Российской Федерации.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bCs/>
          <w:sz w:val="28"/>
        </w:rPr>
        <w:t>Субсидии бюджету</w:t>
      </w:r>
      <w:r>
        <w:rPr>
          <w:rFonts w:cs="Times New Roman" w:ascii="Times New Roman" w:hAnsi="Times New Roman"/>
          <w:sz w:val="28"/>
        </w:rPr>
        <w:t xml:space="preserve"> муниципального района из регионального фонда софинансирования расходов объектов и направлений расходования средств расходуются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Администрацией Ростовской области, в соответствии с требованиями бюджетного законодательства Российской Федерации.</w:t>
      </w:r>
    </w:p>
    <w:p>
      <w:pPr>
        <w:pStyle w:val="Normal"/>
        <w:spacing w:lineRule="auto" w:line="36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ежбюджетные трансферты бюджетам сельских поселений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в составе расходов бюджета района районный Фонд финансовой поддержки поселений за счет субвенции, полученной из областного бюджета на исполнение полномочий по расчету и предоставлению дотаций поселениям на 2009 год в сумме 4916,8 тыс. рублей, на 2010 год в сумме 3162,5 тыс. рублей, на 2011 год в сумме 2829,2 тыс. рублей.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распределение дотаций из районного фонда финансовой поддержки поселений бюджетам поселений, входящих в состав муниципального района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 2009 год согласно приложению 15 к настоящему решению;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 2010 год согласно приложению 16 к настоящему решению;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на 2011 годы согласно приложению 17 к настоящему решению;</w:t>
      </w:r>
    </w:p>
    <w:p>
      <w:pPr>
        <w:pStyle w:val="2"/>
        <w:spacing w:lineRule="auto" w:line="360" w:before="280" w:after="28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. Утвердить распределение иных межбюджетных трансфертов бюджетам сельских поселений</w:t>
      </w:r>
    </w:p>
    <w:p>
      <w:pPr>
        <w:pStyle w:val="ConsNormal"/>
        <w:widowControl/>
        <w:shd w:fill="FFFFFF" w:val="clear"/>
        <w:spacing w:lineRule="auto" w:line="360"/>
        <w:ind w:right="0"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 2009 год согласно приложению 18 к настоящему решению;</w:t>
      </w:r>
    </w:p>
    <w:p>
      <w:pPr>
        <w:pStyle w:val="2"/>
        <w:spacing w:lineRule="auto" w:line="360"/>
        <w:ind w:firstLine="680"/>
        <w:jc w:val="both"/>
        <w:rPr/>
      </w:pPr>
      <w:r>
        <w:rPr/>
        <w:t>2) на 2010–2011 годы согласно приложению 19 к настоящему решению;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е использованные в 2008 году иные межбюджетные трансферты, имеющие целевое назначение, полученные бюджетами сельских поселений  из районного бюджета подлежат использованию в 2009 году на те же цели.</w:t>
      </w:r>
    </w:p>
    <w:p>
      <w:pPr>
        <w:pStyle w:val="ConsNormal"/>
        <w:widowControl/>
        <w:shd w:fill="FFFFFF" w:val="clear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установлении соответствующим главным распорядителем средств районного бюджета отсутствия потребности в указанных межбюджетных трансфертах в 2009 году их остаток подлежит возврату в доход районного бюджета.  </w:t>
      </w:r>
    </w:p>
    <w:p>
      <w:pPr>
        <w:pStyle w:val="2"/>
        <w:spacing w:lineRule="auto" w:line="360"/>
        <w:ind w:firstLine="680"/>
        <w:jc w:val="both"/>
        <w:rPr/>
      </w:pPr>
      <w:r>
        <w:rPr/>
        <w:t xml:space="preserve">4. Иные межбюджетные трансферты бюджетам сельских поселений расходуются в порядке установленном  </w:t>
      </w:r>
      <w:r>
        <w:rPr>
          <w:szCs w:val="28"/>
        </w:rPr>
        <w:t>Администрацией Ростовской области</w:t>
      </w:r>
    </w:p>
    <w:p>
      <w:pPr>
        <w:pStyle w:val="2"/>
        <w:spacing w:lineRule="auto" w:line="360"/>
        <w:rPr/>
      </w:pPr>
      <w:r>
        <w:rPr/>
        <w:t>и Администрацией Песчанокопского района в соответствии с требованиями бюджетного законодательства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Песчанокопского район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ы муниципальных гарантий Песчанокопского района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год согласно приложению 20 к настоящему решению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0 и 2011 годов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приложению 21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бюджетных ассигнований, предусмотренных по источникам финансирования дефицита бюджета Песчанокопского района, бюджетные ассигнования на возможное исполнение выданных муниципальных гарантий Песчанокопского района на 2011 год в сумме 14000,0 тыс. руб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 плату за предоставление муниципальных гарантий Песчанокопского района в 2009 году и плановом периоде 2010 и 2011 годов в размере 1 процента, от суммы предоставляемой муниципальной гарант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муниципальных гарантий Песчанокопского района осуществляется в порядке, установленном Администрацией района».</w:t>
      </w:r>
    </w:p>
    <w:p>
      <w:pPr>
        <w:pStyle w:val="Heading4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Статья 10. </w:t>
      </w:r>
      <w:r>
        <w:rPr>
          <w:b/>
          <w:szCs w:val="28"/>
        </w:rPr>
        <w:t>Вступление в силу настоящего Решения</w:t>
      </w:r>
    </w:p>
    <w:p>
      <w:pPr>
        <w:pStyle w:val="2"/>
        <w:spacing w:lineRule="auto" w:line="360"/>
        <w:rPr/>
      </w:pPr>
      <w:r>
        <w:rPr>
          <w:szCs w:val="24"/>
        </w:rPr>
        <w:t xml:space="preserve">          </w:t>
      </w:r>
      <w:r>
        <w:rPr>
          <w:szCs w:val="24"/>
        </w:rPr>
        <w:t>Администрации района обеспечить опубликование настоящего Решения в районной газете «Колос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09 года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Песчанокопского района                                     Н.Г. Рябцев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</w:rPr>
      </w:pPr>
      <w:r>
        <w:rPr>
          <w:sz w:val="28"/>
        </w:rPr>
        <w:t>Решение вносит: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</w:rPr>
      </w:pPr>
      <w:r>
        <w:rPr>
          <w:sz w:val="28"/>
        </w:rPr>
        <w:t xml:space="preserve">Финансовый отдел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Heading1"/>
        <w:spacing w:before="0" w:after="0"/>
        <w:rPr/>
      </w:pPr>
      <w:r>
        <w:rPr>
          <w:rFonts w:eastAsia="Aria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от 21.11.2008 № 312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бъем поступлений доходов бюджета  муниципального района на 2009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390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2 419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 186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 186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 186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гаемых по налоговой ставке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 186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гаемых по налоговой ставке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Российской Федераци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 исключением доходов, получе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ных нотариусов и других лиц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нимающихся частной практико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94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69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61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8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дельных видов деятельност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24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82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имущество организ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059,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201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организац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059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у, не входящему в Едину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стему газоснабж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23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1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 с организ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2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 с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01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63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13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сматриваемым в судах обще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юрисдикции, мировыми судьям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13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сматриваемым в судах обще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юрисдикции, мировыми судьями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государственной пошлины п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лам, рассматриваемым Верховны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дом Российской Федерации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50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ую регистрацию, а также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ие прочих юридически значим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14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50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ую регистраци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х средств и иные юридическ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имые действия, связанные с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зменениями и выдачей документ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е средства, выдаче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онных знаков, прием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валификационных экзаме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ие права на управл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ми средствам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41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29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зенных)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9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9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7</w:t>
      </w:r>
      <w:r>
        <w:rPr>
          <w:b/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, государствен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х фондов и созданных и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7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управления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и созданных ими учреждений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ежи от государственных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унитарных предприят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части прибыл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остающейся посл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латы налогов и обязательных платеже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части прибы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ми районам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ЕЖИ ПРИ ПОЛЬЗОВАН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3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НЫМИ РЕСУРСАМ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а за негативное воздействие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3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ую среду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</w:t>
      </w:r>
      <w:r>
        <w:rPr>
          <w:b/>
          <w:bCs/>
          <w:color w:val="000000"/>
          <w:sz w:val="28"/>
          <w:szCs w:val="28"/>
        </w:rPr>
        <w:t>ие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ОКАЗАНИЯ ПЛА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И КОМПЕНСАЦИИ ЗАТРА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00 00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ицензионные сбор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20 00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боры за выдачу лицензий на рознич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дажу алкогольной продук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24 05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боры за выдачу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муниципальных район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й на розничную продаж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ТЕРИАЛЬНЫХ И НЕМАТЕРИАЛЬ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КТИВ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государствен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предприятий, в том числ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4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8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е законодательства о налога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борах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е законодательства о налога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борах, предусмотренные статьями 116, 117,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118, пунктами 1 и 2 статьи 120, статья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25, 126, 128, 129, 129.1, 132, 133, 134, 135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35.1 Налогового кодекса Российской 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логов и сборов, предусмотренны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одексом Российской Федерации об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тивных правонарушениях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6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е законодательства о примен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ьно-кассовой техники пр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и наличных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четов и (или) расчетов с использованием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латежных карт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и государственного регулирова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изводства и оборота этилового спирта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лкогольной, спиртосодержащей и табачной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дук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1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и и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ммы, взыскиваемые с лиц, виновных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ии преступлений, и в возмещ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 имуществу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и и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ммы, взыскиваемые с лиц, виновных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ии преступлений, и в возмещ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щерба имуществу, зачисляемые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ы 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е законодательства о недрах, об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охраняемых природных территориях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 охране и использовании животного мира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 экологической экспертизе,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храны окружающей среды, земель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, лес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, вод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одательств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рушение законодательства о недрах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е законодательства об охране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пользовании животного мир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рушение земельного законодательства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е законодательства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нитарно-эпидемиологическ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лагополучия человека и законодатель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 сфере защиты прав потребителе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2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дорожного движ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0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0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мещение ущерба, зачисляемые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ы 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89 666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89 666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 7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 7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 7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выравнивание уровн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обеспеченност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6 85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ежбюджетные субсидии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6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комплект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нижных фондов библиоте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6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комплектование кни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ов библиотек муниципальных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для обеспеч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коммун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ой - в целях жилищ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роительства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MS Sans Serif;Times New Roman"/>
          <w:b/>
        </w:rPr>
        <w:t xml:space="preserve"> </w:t>
      </w:r>
      <w:r>
        <w:rPr>
          <w:b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обеспечение мероприятий п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му ремонту многоквартир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мов за счет 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обеспечение мероприятий п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му ремонту многоквартир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мов за счет 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9 05 0001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обеспечение мероприятий п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му ремонту многоквартир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мов за счет 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сид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5 752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5 752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1 10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государствен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страцию актов гражданского состоя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государственную регистраци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ктов гражданского состоя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86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обеспечение мер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й поддержки ветеранов труда 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86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ветеранов труда и труженик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213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выплату ежемесяч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обия на ребенк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213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выплату ежемесяч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обия на ребенк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обеспечение мер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й поддержки реабилитиров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и лиц, признанных пострадавшими о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ческих репресс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реабилитированных лиц и лиц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знанных пострадавшими о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2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ежемесячное денеж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награждение за классное руководство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2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 ежемесячное денеж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награждение за классное руководство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06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предоставление граждана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06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предоставление граждана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на содержание ребенка в семь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пекуна и приемной семье, а также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лату труда приемному родителю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содержание ребенка в семь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уна и приемной семье, а также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лату труда приемному родителю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90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денежные выпла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пунктов, врачам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ам и медицинским сестрам скорой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едицинской помощ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5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90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денежные выпла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пунктов, врачам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ам и медицинским сестрам скоро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вен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8 555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8 555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492 085,9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ведующий отделом по работе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брания депутатов района                                                        В.П. Селин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 решению Собрания  депутатов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есчанокопского района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от 21.11.2008 г. № 312</w:t>
      </w:r>
    </w:p>
    <w:p>
      <w:pPr>
        <w:pStyle w:val="Heading3"/>
        <w:rPr>
          <w:sz w:val="34"/>
          <w:szCs w:val="34"/>
        </w:rPr>
      </w:pPr>
      <w:r>
        <w:rPr/>
        <w:t>Объем поступлений доходов бюджета муниципального района  на плановый период</w:t>
      </w:r>
    </w:p>
    <w:p>
      <w:pPr>
        <w:pStyle w:val="Normal"/>
        <w:widowControl w:val="false"/>
        <w:tabs>
          <w:tab w:val="clear" w:pos="708"/>
          <w:tab w:val="center" w:pos="540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0 и 2011 годов</w:t>
      </w:r>
    </w:p>
    <w:p>
      <w:pPr>
        <w:pStyle w:val="Normal"/>
        <w:widowControl w:val="false"/>
        <w:tabs>
          <w:tab w:val="clear" w:pos="708"/>
          <w:tab w:val="center" w:pos="9750" w:leader="none"/>
        </w:tabs>
        <w:autoSpaceDE w:val="false"/>
        <w:spacing w:before="77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1 10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7 323,7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ПРИБЫЛЬ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 22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 29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 22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 29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иц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 22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 29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с доходов, облагаем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налоговой ставке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и 224 Налогов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 22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 29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с доходов, облагаем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налоговой ставке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и 224 Налогов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ов, получе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честве индивиду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ей, част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 и других лиц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нимающихся част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ктико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56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ВОКУПНЫЙ ДОХ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6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6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менением упрощен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стемы налогооблож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3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6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уменьшенные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налог на вменен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0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5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оход для отдельных вид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0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310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700,0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2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65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0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201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65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0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й по имуществу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входящему в Едину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стему газоснабжения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5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00,0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1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й налог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61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8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2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й налог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9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их лиц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7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9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ШЛИН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16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26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делам, рассматриваемы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удах общей юрисдикци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ировыми судьям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16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26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делам, рассматриваемы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удах общей юрисдикци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ировыми судьями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пошлин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делам, рассматриваемы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ерховным Суд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3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у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, а также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ие проч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юридически значим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14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3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у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 транспорт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ств и иные юридическ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имые действия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е с изменениями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дачей документ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е средства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дачей регистрацио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ков, прием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валификацио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экзаменов на получ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а на управл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ми средствам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23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6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92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ЬЗОВА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5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78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либо иной пла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 передачу в возмезд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ятий, в том числ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7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9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9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платы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е участк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граничена, а такж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ства от продажи пра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заключение договор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астк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7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9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9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платы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е участк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граничена и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й, а также сред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астков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8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ративном управл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ласти, органов мест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ебюджетных фондов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ных ими учрежден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8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ративном управл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управл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ных ими учрежден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автоном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латежи от государ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нитарных предприят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прибыл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ятий, остающейс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 уплаты налогов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язательных платеже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прибыли, остающейс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 уплаты налогов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х обязат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ежей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зданных муниципальными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йонам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ЕЖИ ПР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Ы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СУРСАМ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а за негатив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действие на окружающую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у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ОКАЗ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НЫХ УСЛУГ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ЕНСАЦИИ ЗАТРА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00 00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ицензионные сбор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,4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20 00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боры за выдачу лиценз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розничную продаж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24 05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боры за выдачу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й на розничну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у алкого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дук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МАТЕРИ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а такж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ятий, в том числ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26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граничена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4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граничена и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ТРАФЫ, САНКЦИ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9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7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одательства о налогах и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борах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одательства о налогах и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борах, предусмотренн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ями 116, 117, 118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ами 1 и 2 статьи 120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ями 125, 126, 128, 129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29.1, 132, 133, 134, 135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35.1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7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 и сбор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смотренные Кодекс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б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нарушениях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6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мен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ьно-кассов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ики при осуществл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ичных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четов и (или) расчетов с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ьзованием плат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рт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улирования производств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борота этилового спирта,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лкогольно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иртосодержаще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абачной продук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1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и иные суммы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иваемые с лиц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иновных в соверш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ступлений, и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мещение ущерб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у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и иные суммы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иваемые с лиц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иновных в соверш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ступлений, и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мещение ущерб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у, зачисляемые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ы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 недрах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 особо охраняем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ых территориях, об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хране и использова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вотного мира, об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экологической экспертизе,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охраны окружающей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ы, земель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, лес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, вод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одательств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одательства о недрах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б охран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использовании живот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ир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ого законодательств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нитарно-эпидемиологичес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го благополучия человек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законодательства в сфер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щиты прав потребителе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9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го движения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4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2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х взыскан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2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х взыскан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мещение ущерба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7 089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0 198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ТУПЛЕНИЯ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7 089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0 198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других бюдже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 39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502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 39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502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обеспеченност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 39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502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обеспеченност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 40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 168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ежбюджетные субсидии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36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е социаль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женер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субъек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36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е социаль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женер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1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жилье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ых семе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1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жилье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ых семе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6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 кни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ов библиоте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6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 кни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ов библиоте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зем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коммун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ой - в целя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го строительств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оприят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капитальному ремонт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чет 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оприят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капитальному ремонт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чет 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9 05 0001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оприят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капитальному ремонт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чет 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сид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 55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 168,3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 55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 168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6 28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2 527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у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 ак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у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 ак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559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29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на обеспечени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ер социальной поддержк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етеранов труда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жеников тыл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559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29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мер социальной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ддержки ветеранов труд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тружеников тыл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24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35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выплат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го пособия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бенк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24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35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у ежемесячне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обия на ребенк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на обеспечени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ер социальной поддержк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, призн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традавшими о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мер социальной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ддержк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, призн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традавшими о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ческих репресс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на ежемесячно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енежное вознагражд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 классное руководство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е денеж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аграждение за класс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3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78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на оплату жил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мещения и коммун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3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78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на оплату жил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мещения и коммун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39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содержа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бенка в семье опекуна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емной семье, а также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лату труда приемном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дителю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39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семь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пекуна и приемной семье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 также на оплату труд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емному родителю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39"/>
          <w:szCs w:val="3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денежн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медицинском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сонал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в, врачам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ам и медицински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страм скорой медицинской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мощ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7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5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в, врачам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ам и медицински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страм скорой медицинской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мощ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вен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0 27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2 874,7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вен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0 27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2 874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 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7 522,2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ведующий отделом по работе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брания депутатов района                                                             В.П. Селин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1.11.2008 г. № 312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</w:rPr>
        <w:t>бюджета  муниципального района на 2009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  <w:tab/>
        <w:t xml:space="preserve">                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eastAsia="MS Sans Serif;Times New Roman" w:cs="MS Sans Serif;Times New Roman" w:ascii="MS Sans Serif;Times New Roman" w:hAnsi="MS Sans Serif;Times New Roman"/>
        </w:rPr>
        <w:t xml:space="preserve">                                                        </w:t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             </w:t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зменение остатков средств на счетах по учету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2085.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2085.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2085.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5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2085.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5085.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5085.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5085.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5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5085.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 муниципальных районов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  <w:t>Всего</w:t>
      </w:r>
      <w:r>
        <w:rPr>
          <w:color w:val="000000"/>
          <w:sz w:val="28"/>
          <w:szCs w:val="28"/>
        </w:rPr>
        <w:t xml:space="preserve"> источников финансирования дефицита </w:t>
      </w:r>
      <w:r>
        <w:rPr>
          <w:rFonts w:cs="MS Sans Serif;Times New Roman" w:ascii="MS Sans Serif;Times New Roman" w:hAnsi="MS Sans Serif;Times New Roman"/>
        </w:rPr>
        <w:tab/>
        <w:t xml:space="preserve">        </w:t>
      </w:r>
      <w:r>
        <w:rPr>
          <w:color w:val="000000"/>
          <w:sz w:val="28"/>
          <w:szCs w:val="28"/>
        </w:rPr>
        <w:t>3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бюджета муниципального района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before="43" w:after="0"/>
        <w:rPr>
          <w:rFonts w:ascii="MS Sans Serif;Times New Roman" w:hAnsi="MS Sans Serif;Times New Roman" w:cs="MS Sans Serif;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before="43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before="43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before="43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отделом по работе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color w:val="000000"/>
          <w:sz w:val="28"/>
          <w:szCs w:val="28"/>
        </w:rPr>
        <w:t>Собрания депутатов района                                                           В.П. С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1.11.2008 г. № 312</w:t>
      </w:r>
    </w:p>
    <w:p>
      <w:pPr>
        <w:pStyle w:val="Normal"/>
        <w:widowControl w:val="false"/>
        <w:tabs>
          <w:tab w:val="clear" w:pos="708"/>
          <w:tab w:val="center" w:pos="540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08"/>
          <w:tab w:val="center" w:pos="540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бюджета муниципального района на плановый период 2010 и 2011 годов</w:t>
      </w:r>
    </w:p>
    <w:p>
      <w:pPr>
        <w:pStyle w:val="Normal"/>
        <w:widowControl w:val="false"/>
        <w:tabs>
          <w:tab w:val="clear" w:pos="708"/>
          <w:tab w:val="center" w:pos="9750" w:leader="none"/>
        </w:tabs>
        <w:autoSpaceDE w:val="false"/>
        <w:spacing w:before="77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К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b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</w:rPr>
        <w:t xml:space="preserve">                             </w:t>
      </w:r>
      <w:r>
        <w:rPr>
          <w:rFonts w:cs="MS Sans Serif;Times New Roman" w:ascii="MS Sans Serif;Times New Roman" w:hAnsi="MS Sans Serif;Times New Roman"/>
          <w:b/>
        </w:rPr>
        <w:tab/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color w:val="000000"/>
          <w:sz w:val="38"/>
          <w:szCs w:val="38"/>
        </w:rPr>
      </w:pPr>
      <w:r>
        <w:rPr>
          <w:rFonts w:eastAsia="MS Sans Serif;Times New Roman" w:cs="MS Sans Serif;Times New Roman" w:ascii="MS Sans Serif;Times New Roman" w:hAnsi="MS Sans Serif;Times New Roman"/>
          <w:b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ТОЧНИ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УТРЕННЕ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зменение остатк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ств на счетах по учет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остатк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152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b/>
          <w:bCs/>
        </w:rPr>
        <w:t>70152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152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5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152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ств бюдже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остатк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152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152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152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5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152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ств бюдже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источни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утренне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фицитов бюджетов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</w:rPr>
        <w:t>Код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color w:val="000000"/>
          <w:sz w:val="38"/>
          <w:szCs w:val="38"/>
        </w:rPr>
      </w:pPr>
      <w:r>
        <w:rPr>
          <w:rFonts w:eastAsia="MS Sans Serif;Times New Roman" w:cs="MS Sans Serif;Times New Roman" w:ascii="MS Sans Serif;Times New Roman" w:hAnsi="MS Sans Serif;Times New Roman"/>
          <w:b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</w:rPr>
        <w:tab/>
        <w:t xml:space="preserve">                                          </w:t>
      </w:r>
      <w:r>
        <w:rPr>
          <w:b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  <w:b/>
        </w:rPr>
        <w:tab/>
        <w:t xml:space="preserve">           </w:t>
      </w:r>
      <w:r>
        <w:rPr>
          <w:b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4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4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валюте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4 00 00 0000 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валюте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в случае, есл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гарант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едет к возникновени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а регресс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ебования гаранта 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нципалу либ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условлено уступ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аранту прав требова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нефициара к принципалу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4 00 05 0000 8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алюте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в случае, есл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гарант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едет к возникновени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а регресс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ебования гаранта 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нципалу либ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условлено уступ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аранту прав требова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нефициара к принципалу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креди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ные внутр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раны в валют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бюдже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ных внутр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раны в валюте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Российской Федерации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/>
      </w:pPr>
      <w:r>
        <w:rPr>
          <w:rFonts w:cs="Times New Roman"/>
        </w:rPr>
        <w:t xml:space="preserve"> 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</w:rPr>
        <w:t>Код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b/>
        </w:rPr>
        <w:tab/>
        <w:tab/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65" w:after="0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28"/>
          <w:szCs w:val="28"/>
        </w:rPr>
        <w:t xml:space="preserve">Наименование               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b/>
        </w:rPr>
        <w:tab/>
        <w:tab/>
      </w:r>
      <w:r>
        <w:rPr>
          <w:b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  <w:b/>
        </w:rPr>
        <w:tab/>
        <w:t xml:space="preserve">           </w:t>
      </w:r>
      <w:r>
        <w:rPr>
          <w:b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1 05 0000 6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бюдже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00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юридическим лицам из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в валют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сего источник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утренне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нансирования дефицит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естного бюджет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отделом по работе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брания депутатов района                                                        В.П. Селин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от 21.11.2008 г. № 312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доходов бюджета муниципального района -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рганов местного самоуправления Песчанокопского района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рание депутатов Песчанокопского район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я Песчанокопского район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24 05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боры за выдачу органами местного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й на розничную продажу алкогольн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дукци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3050 05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доходы от оказания платных услуг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учателями средств бюджет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муниципальных                 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йонов и компенсации затрат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 0503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муниципальных районов от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а остатков субсидий и субвенц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шлых лет из бюджетов поселен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 0500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остатков субсидий и субвенций из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витие социальной и инженерн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раструктуры муниципальных образован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еспечение жильем молодых семе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5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субъектов Российск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ализацию федеральных целевых программ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еспечение мероприятий по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капитальному ремонту многоквартирных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домов за счет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89 05 0001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еспечение мероприятий по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капитальн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монту многоквартирных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домов за счет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венц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, передаваемы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муниципальных районов из бюджет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селений на осуществление части полномоч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решению вопросов местного значения 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ый отдел Администрац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3050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центы, полученные от предоставле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х кредитов внутри страны за счет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использова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собственност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муниципальных автоном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а также имущества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нитарных предприятий, в том числе казенных)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18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го законодательства (в части бюджет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районов)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1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выясненные поступления, зачисляемые 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ы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 0503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муниципальных районов от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а остатков субсидий и субвенц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шлых лет из бюджетов поселен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 0500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остатков субсидий и субвенций из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муниципальных районов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венц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е учреждение здравоохране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Центральная районная больница"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 0500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остатков субсидий и субвенций из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5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денежные выплаты медицинскому персоналу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пунктов, врачам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ам и медицинским сестрам скор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 культуры Администрац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 0500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остатков субсидий и субвенций из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6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бюджетам муниципальных районов на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омплектование книжных фондов библиотек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, передаваемы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муниципальных районов из бюджет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селений на осуществление части полномоч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решению вопросов местного значения 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 образования Администрац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 0500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остатков субсидий и субвенций из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 ежемесячное денежное вознаграждение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лассное руководство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держание ребенка в семье опекуна 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емной семье, а также на оплату труд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емному родителю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я бюджетам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компенсацию части родительской платы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тельных учреждениях, реализующи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новную общеобразовательную программу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го образования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венц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е социальной защиты населе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и Песчанокопского райо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 0500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остатков субсидий и субвенций из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обеспечение мер социальной поддержк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 и тружеников тыла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выплату ежемесячного пособия на ребенк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обеспечение мер социальной поддержк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лиц, признан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традавшими от политических репресс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предоставление гражданам субсидий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лату жилого помещения и коммунальных услуг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венции бюджетам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 имущественных и земельных отноше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и Песчанокопского район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1050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в виде прибыли, приходящейся на дол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уставных (складочных) капитала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хозяйственных товариществ и обществ, ил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ивидендов по акциям, принадлежащим 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м районам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управления муниципальных районов 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ных ими учреждений (за исключение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муниципальных автоном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части прибыли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ми районами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2030 05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реализации имущества, находящегос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обственности муниципальных районов (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 имущества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то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исле казенных) в части реализации основ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по указанному имуществу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2030 05 0000 4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реализации имущества, находящегос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обственности муниципальных районов (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то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исле казенных) в части реализац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териальных запасов по указанному имуществу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2032 05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реализации имущества, находящегос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оперативном управлении учреждений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ведении органов управле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муниципальных автоном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),  в части реализации основ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по указанному имуществу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2032 05 0000 4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реализации имущества, находящегос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оперативном управлении учреждений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ведении органов управле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( за исключение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муниципальных автоном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),  в части реализации матери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пасов по указанному имуществу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4 10 0000 4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зграничена и которые расположены в границах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селен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4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зграничена и которые расположены в границах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селений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 записи актов гражданского состоя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и Песчанокопского райо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 0500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остатков субсидий и субвенций из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государственную регистрацию ак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54" w:after="0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54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54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5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отделом по работе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Собрания депутатов района                                                             В.П. Селин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от 21.11.2008 г. № 312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528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доходов бюджета муниципального района-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рганов государственной власти Российской Федерации, органов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</w:rPr>
        <w:t>государственной власти Ростовской области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spacing w:before="104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е Федеральной службы по надзору 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фере природопользования ( Росприроднадзора)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одательства о недрах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е Федерального агентства кадастр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ъектов недвижимости по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ого законодательств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е Федеральной службы по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етеринарному и фитосанитарному надзору по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б охране и использован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вотного мир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ого законодательства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спекция Федеральной налоговой службы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по Песчанокопскому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у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ученных физическими лицами, являющимися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логовыми резидентами Российск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в виде дивидендов от долевого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астия в деятельности организац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 физических лиц с доход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х физическими лицами, н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являющимися налоговыми резидентам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в виде дивидендов от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левого участи в деятельности организац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гаемых по налоговой ставке, установленн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м 1 статьи 224 Налогового кодекс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за исключение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ов, полученных физическими лицами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дивидуальных предпринимателей, част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отариусов и других лиц, занимающихся частной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актико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2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гаемых по налоговой ставке, установленн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м 1 статьи 224 Налогового кодекс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и получен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частных нотариусов и других лиц, занимающихся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частной практикой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3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х физическими лицами, н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являющимися налоговыми резидентам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4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х в виде выигрышей и призов 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водимых конкурсах, играх и други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х в целях рекламы товаров, работ 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уг, процентных доходов по вкладам в банках, 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иде материальной  выгоды от экономии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центах при получении заемных ( кредитных)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5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х в виде процентов по облигациям с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потечным покрытием, эмитированным до 1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января 2007 года, а также с доходов учредителе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верительного управления ипотечны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крытием, полученных на основан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обретения ипотечных сертификатов участия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данных управляющим ипотечным покрытие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 1 января 2007 год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налогообложе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налогообложе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уменьшенные на величину рас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налог на вмененный доход дл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дельных видов деятельно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201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организаций по имуществу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 входящему в Единую систему газоснабжения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1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 с организац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2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 с физических лиц</w:t>
      </w:r>
    </w:p>
    <w:p>
      <w:pPr>
        <w:pStyle w:val="Normal"/>
        <w:widowControl w:val="false"/>
        <w:tabs>
          <w:tab w:val="clear" w:pos="708"/>
          <w:tab w:val="right" w:pos="10871" w:leader="none"/>
        </w:tabs>
        <w:autoSpaceDE w:val="false"/>
        <w:spacing w:before="65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по делам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сматриваемым в судах общей юрисдикции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ировыми судьями (за исключение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пошлины по делам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сматриваемым Верховным Судом Российской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)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9 01030 05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прибыль организаций, зачислявшийс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 1 января 2005 года в местные бюджеты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билизуемый на территориях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9 0405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й налог (по обязательствам, возникшим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о 1 января 2006 года), мобилизуемый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ях поселен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9 07030 05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сборы с граждан и предприятий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организаций на содержа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илиции, на благоустройство территорий,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ужды образования и другие цели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билизуемые на территориях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9 07050 05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стные налоги и сборы, мобилизуемы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территориях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 налогах и сборах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смотренные статьями 116, 117, 118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ами 1 и 2 статьи 120, статьями 125, 126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28, 129, 129.1, 132, 133, 134, 135, 135.1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 и сборов, предусмотренные Кодексо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б административ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нарушениях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6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 применен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ьно-кассовой техники пр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и наличных денежных расчетов 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или) расчетов с использованием платежных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регулирования производства 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орота этилового спирта, алкогольной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иртосодержащей и табачной продукци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 внутренних дел по Песчанокопскому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у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14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государственную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 транспортных средств и ины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юридически значимые действия, связанные с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зменениями и выдачей документов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е средства, выдаче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онных знаков, приемо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валификационных экзаменов на получ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а на управление транспортными средствам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регулирования производства 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орота этилового спирта, алкогольной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иртосодержащей и табачной продукци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и иные суммы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иваемые с лиц, виновных в совершен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ступлений, и в возмещение ущерб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у, зачисляемые в бюджеты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в области обеспече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нитарно-эпидемиологического благополуч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еловека и законодательства в сфере защиты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 потребителе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го движения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е Федеральной Миграционн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лужбы по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лавное управление Федеральной службы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полнения наказаний по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е Федеральной службы судеб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ставов по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и иные суммы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иваемые с лиц, виновных в совершен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ступлений, и в возмещение ущерб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у, зачисляемые в бюджеты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right" w:pos="10871" w:leader="none"/>
        </w:tabs>
        <w:autoSpaceDE w:val="false"/>
        <w:spacing w:before="106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лав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тратор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региональное территориальное управл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ологического и экологического надзор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ой службы по экологическому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ологическому и атомному надзору по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Южному федеральному округу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4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а за негативное воздействие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ую среду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е государственного надзора з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ическим состоянием самоходных машин 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х видов техники Администрац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14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государственную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 транспортных средств и ины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юридически значимые действия, связанные с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зменениями и выдачей документов на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е средства, выдаче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онных знаков, приемо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валификационных экзаменов на получение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а на управление транспортными средствами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54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денежных взыскан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ведующий отделом по работе Собрания депутатов района                        В.П. Селин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tabs>
          <w:tab w:val="clear" w:pos="708"/>
          <w:tab w:val="left" w:pos="94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Песчанокоп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от  21.11.2008  № 31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областного бюджета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местного самоуправления Песчанокоп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811"/>
        <w:gridCol w:w="5955"/>
      </w:tblGrid>
      <w:tr>
        <w:trPr>
          <w:cantSplit w:val="true"/>
        </w:trPr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областного бюджета</w:t>
            </w:r>
          </w:p>
        </w:tc>
      </w:tr>
      <w:tr>
        <w:trPr>
          <w:trHeight w:val="48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областного бюджет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счанокопского  района</w:t>
            </w:r>
          </w:p>
        </w:tc>
      </w:tr>
      <w:tr>
        <w:trPr>
          <w:trHeight w:val="122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90020 02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/>
        <w:t>Заведующий отделом по работе</w:t>
      </w:r>
    </w:p>
    <w:p>
      <w:pPr>
        <w:pStyle w:val="Normal"/>
        <w:rPr/>
      </w:pPr>
      <w:r>
        <w:rPr/>
        <w:t>Собрания депутатов района                                                                                                В. П. С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от 21.11.2008 г. № 312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52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ефицита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spacing w:before="433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глав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доходов бюдже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 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-нист- 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атора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2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ый отдел Администрации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 Ростовской област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3 00 00 05 0000 8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гашение бюджетами муниципальных районо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в от других бюджетов бюджетн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стемы Российской Федерации в валюте 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5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5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4 00 05 0000 8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муниципальных гаранти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в валюте Российск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в случае, если исполнение гарантом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ведет к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новению права регрессного требования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аранта к принципалу либо обусловлено уступкой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аранту прав требования бенефициара к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нципалу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1 05 0000 6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бюджетных кредитов, предоставленных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юридическим лицам из бюджета муниципальных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йонов в валюте Российской Федерации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2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ведующий отделом по работе Собрания депутатов района                        В.П. Селин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1.11.2008г. № 312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543" w:after="0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2009 год 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08"/>
          <w:tab w:val="left" w:pos="8736" w:leader="none"/>
        </w:tabs>
        <w:autoSpaceDE w:val="false"/>
        <w:spacing w:before="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2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5 904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законодате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2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представительных)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едставительных органов муниципа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76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887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887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887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8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6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иссий по делам несовершеннолетни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щите их пра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рование розничной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поддержке 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изводства и осуществлени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й в области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одородия земель 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тивных коми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е регулирование тарифов 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евозку пассажиров и багаж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финансовых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9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х и таможенных орган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ов финансового (финансово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) надзора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1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1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1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1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4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регистрация а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                                                                                                                           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рхивных учреждений (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коммунальных расходов)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расходов на хранение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, учет и использ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хивных документов, относящихся к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едупреждение и ликвидация последств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едупреждение и ликвидация последств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чрезвычайных ситуаций и стихи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дствий природного и техног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органов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ой безопасност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охранительной деятельности и оборон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5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0 74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6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озяй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поддержку овцево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9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                                                                              </w:t>
      </w:r>
      <w:r>
        <w:rPr>
          <w:sz w:val="34"/>
          <w:szCs w:val="34"/>
        </w:rPr>
        <w:t>5</w:t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возмещение части затрат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у процентов по кредита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м в российски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х, и займам, полученным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требительских кооперативах в 2007-2009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ах на срок до одного год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оваропроизводителям, организац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ропромышленного комплекс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зависимо от их организационно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вых форм, крестьянски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фермерским) хозяйствам и 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ребительской кооперац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10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а дорожного хозяй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общ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общ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я межмуниципального зна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62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62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осо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ажных 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0 44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ХОЗЯЙСТВО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4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4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4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коммун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Ростовской области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28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коммун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Ростовской области" на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ояние окружающей среды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89 80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 76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ские дошкольные учрежд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 67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 67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 67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0 589,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колы-детские сады, школы начальные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 67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полные средние и сред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 67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 67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по внешкольной работе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9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9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9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е денежное вознаграждение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лассное руковод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ежная политика и оздоровление дет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лодежь Песчанокопского района"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350,8</w:t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rFonts w:ascii="MS Sans Serif;Times New Roman" w:hAnsi="MS Sans Serif;Times New Roman" w:cs="MS Sans Serif;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MS Sans Serif;Times New Roman"/>
        </w:rPr>
        <w:t>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0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0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0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методические кабине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нтрализованные бухгалтерии, групп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хозяйственного обслуживания, учеб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льмотеки, межшколь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производственные комбинаты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огопедические пунк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и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по опеке и попечительству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о статьей 6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а "Об организации опеки и попечительств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УЛЬТУРА, КИНЕМАТОГРАФИ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4 79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06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87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культуры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87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87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зеи и постоянные выстав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иблиоте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3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3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3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 книжных фонд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иблиотек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, кинематографии и 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4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компании и телеорганиз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4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телерадиокомпаниям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4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4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, кинематографии и 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, кинематографии и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3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ормации  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ДРАВООХРАНЕНИЕ, ФИЗИЧЕ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78 42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УЛЬТУРА И 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2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1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1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1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rPr/>
      </w:pPr>
      <w:r>
        <w:rPr>
          <w:sz w:val="31"/>
          <w:szCs w:val="31"/>
        </w:rPr>
        <w:t xml:space="preserve">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spacing w:before="1254" w:after="0"/>
        <w:rPr>
          <w:b/>
          <w:b/>
          <w:bCs/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8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ско-акушерские пунк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соналу фельдшерско-акуше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в,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им сестрам скорой медицин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98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9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9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9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соналу фельдшерско-акуше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в,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им сестрам скорой медицин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33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культурно-оздоровительная работ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ивные мероприят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области здравоохранения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а и физической культуры, туриз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064,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06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 на 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субсидии на строитель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 14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ивных сооруж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 на 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6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04 91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, дополните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лужащих 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муниципальных служащи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95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социального обслужи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95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95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35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7 67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7 457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ый закон от 12 января 1996 год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№ 8-ФЗ "О погребении и похоронном дел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а социального пособия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гребение и возмещение расходов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арантированному перечню услуг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гребению за счет бюджетов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местных 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жемесячное пособие на ребен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21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21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86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 и 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3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19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39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лиц, призн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традавшими от политических репре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субсид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0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лату жилого помещения и коммуна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0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165-ЗС "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55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й поддержке детств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3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тей первого-второго года жизни из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лоимущи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3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ей из многодетны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тей-сирот и детей, оставшихся без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ения родителей, переданных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спитание в семьи опекунов ил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ей,  приемные семь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учающихся в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образовательных учреждениях в част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еспечения бесплатным проездом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родском, пригородном, в с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сти-внутрирайонном транспорт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кроме такси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18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17.01.2005 № 274-ЗС "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157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й поддержке отд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тегорий граждан, работающи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живающих в сельской местно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157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ьных категорий граждан, работ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проживающих в сельской 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157,9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0.09.2007 № 763-ЗС "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8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ах труда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8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 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8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беспечение жильем молодых семей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7-2010гг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субсидии, предоставля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ам для оплаты части процен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вок по кредитам и займам, получ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ля строительства и приобретения жил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семье опекун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емной семье, а также оплата тру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емного родител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семьям опекунов на содерж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опечных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47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6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811" w:after="0"/>
        <w:rPr>
          <w:color w:val="000000"/>
          <w:sz w:val="34"/>
          <w:szCs w:val="34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предоставлению мер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отдельным категор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а также по организ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и деятельности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печительству в соответствии со статьей 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ластного закона "Об организации опек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попечительства в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49 85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обеспечен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й из районного фонда финан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финансовой поддерж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93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зеи и постоянные выстав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9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65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65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осо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864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ажных 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ъектов и 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86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45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вышения оплаты труда рабо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ой сферы, включ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ющий и технический персонал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местного самоуправления,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ведения новой системы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4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9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5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апитальный ремонт многоквартир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мов и создание условий для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ми домами на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 в 2007-2011 год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апитальный ремонт многоквартир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мов и создание условий для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ми домами на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 в  2007-2011 год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2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12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коммун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Ростовской области"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коммун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Ростовской области" на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6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495 085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ведующий отделом по работ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я депутатов района                                                              В.П. Селин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8242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8242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823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  <w:t xml:space="preserve">        </w:t>
      </w:r>
      <w:r>
        <w:rPr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823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21.11.2008г. №  312</w:t>
      </w:r>
    </w:p>
    <w:p>
      <w:pPr>
        <w:pStyle w:val="Normal"/>
        <w:widowControl w:val="false"/>
        <w:tabs>
          <w:tab w:val="clear" w:pos="708"/>
          <w:tab w:val="center" w:pos="823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spacing w:before="9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на плановый период 2010 и </w:t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2011 годов по разделам и подразделам, целевым статьям и видам </w:t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асходов классификации расходов бюджета</w:t>
      </w:r>
    </w:p>
    <w:p>
      <w:pPr>
        <w:pStyle w:val="Normal"/>
        <w:widowControl w:val="false"/>
        <w:tabs>
          <w:tab w:val="clear" w:pos="708"/>
          <w:tab w:val="left" w:pos="8787" w:leader="none"/>
        </w:tabs>
        <w:autoSpaceDE w:val="false"/>
        <w:spacing w:before="28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6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47 119,5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76 97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представительных)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став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61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 1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ительства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мес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 60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98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 60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98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 60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98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54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5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2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комиссий по дел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совершеннолетних и защите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рование рознич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дажи алкогольной продук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Times New Roman"/>
        </w:rPr>
        <w:t xml:space="preserve">     </w:t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полнительно-распорядите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ей перед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е сельскохозяй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изводства и осуществлени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й в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плодородия земель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8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е регулир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арифов на перевозку пассажир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багаж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ых, налоговы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моженных органов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финансово-бюджетного) надзо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провед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боров и референдум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ведение выборо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5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6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0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0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0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0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18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16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регистр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ктов гражданского состоя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2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2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2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76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рхив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(за исключение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ых расходов) 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ов на хранение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, учет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ьзование арх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кументов, относящихся к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 20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 20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ю и ликвид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и стихийных бедств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органов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фере национ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опасност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охраните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ятельности и оборон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before="8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1 535,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3 45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ЭКОНОМИ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е хозяйство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2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ыболов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2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хозяйства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57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Наименование                              Рз   ПР   ЦСР     ВР</w:t>
      </w:r>
      <w:r>
        <w:rPr>
          <w:rFonts w:cs="MS Sans Serif;Times New Roman" w:ascii="MS Sans Serif;Times New Roman" w:hAnsi="MS Sans Serif;Times New Roman"/>
        </w:rPr>
        <w:tab/>
        <w:t xml:space="preserve"> 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извод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поддержк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вцевод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возмещение ч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6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1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трат на уплату процентов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ам, полученным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и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х, и займа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м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требительских кооператива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7-2009 годах на срок до од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да, сельскохозяй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оваропроизводителя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ропромышленного комплекс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зависимо от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онно- правовых фор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стьянским (фермерским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хозяйствам и организац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требительской кооп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62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6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1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84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03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а дорожного хозяй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г общего 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рог общего польз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муниципального зна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7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70,9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13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7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7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и полномочий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естного самоуправления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3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и объектов и направлен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3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и объектов и направлен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8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ЖИЛИЩНО</w:t>
      </w:r>
      <w:r>
        <w:rPr>
          <w:color w:val="000000"/>
          <w:sz w:val="28"/>
          <w:szCs w:val="28"/>
        </w:rPr>
        <w:t>-КОММУНАЛЬН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 54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4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ональные целе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4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4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 на 2006-201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" на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,2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3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ХРАНА ОКРУЖАЮЩЕЙ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ояние окружающей среды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19 434,5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373 755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25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98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ские дошкольные учрежд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25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98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25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98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25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98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4 8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 1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колы-детские сады, школ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8 03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 90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чальные, неполные средние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8 03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 90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7 61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7 06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4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4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по внешко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3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86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боте с де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3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86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3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86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вратные 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е денеж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аграждение за класс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лодежная политик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здоровление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а "Молодежь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счанокопского района"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9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7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4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4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4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методические кабине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нтрализованные бухгалтер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уппы 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ния, учеб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льмотеки, межшколь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производствен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бинаты, логопедическ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унк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6,8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125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2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и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по опеке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печительству в соответствии с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татьей 6 Областного закона "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и опек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ьств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8 927,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4 39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КИНЕМАТОГРАФИЯ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СРЕДСТВА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8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22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культуры и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зеи и постоянные выстав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иблиоте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16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44,4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670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Наименование                    Рз    ПР       ЦСР                        ВР</w:t>
      </w:r>
      <w:r>
        <w:rPr>
          <w:rFonts w:cs="MS Sans Serif;Times New Roman" w:ascii="MS Sans Serif;Times New Roman" w:hAnsi="MS Sans Serif;Times New Roman"/>
        </w:rPr>
        <w:tab/>
        <w:t xml:space="preserve">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16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16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1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 кни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ов библиотек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фере культуры, кинематограф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 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лерадиокомпании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организ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телерадиокомпаниям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иодическая печа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6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здатель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фере культуры, кинематограф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 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фере культуры, кинематограф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, кинематограф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массовой информации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13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ЗДРАВООХРАНЕНИЕ,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3 169,2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9 193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ФИЗИЧЕСКАЯ КУЛЬТУР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ционарная медицин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05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мощ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05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05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05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48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4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63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63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9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деятельности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ско-акушерские пунк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4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4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4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вратные перечисления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8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ско-акушерских пунктов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им сестрам скор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69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79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8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8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8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вратные 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ско-акушерских пунктов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им сестрам скор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6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9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культурно-оздоровите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бота и спортивные мероприят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дравоохранения, спорт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ой культуры, туриз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ональные целе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26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26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физической культуры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орта в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01,5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1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физической культуры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порта в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14 730,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22 516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3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3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олнительное пенсион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3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служа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муниципальных служащи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3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е обслужи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 28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2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социаль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 28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2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служивания 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 28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2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 28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2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ми 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е 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5 34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 08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1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Жилище" на 2002 - 2010 год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второй этап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1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ьем молодых семей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обеспечение жилье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1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 054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 80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ый закон от 12 январ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996 года № 8-ФЗ "О погреб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похоронном деле"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185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а социального пособия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гребение и возмещ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ов по гарантированном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чню услуг по погребению з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чет бюджетов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ых 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жемесячное пособие на ребен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24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3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24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3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559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294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ветеранов труд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1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ветеранов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14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9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9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реабилитиров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и лиц, призн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традавшими от политиче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пре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3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78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на оплату жил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мещения и коммунальных 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9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3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78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979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42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5-ЗС "О социальной поддержк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етства в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4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56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детей первого-втор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да жизни из малоимущи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9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4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56,2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84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детей из многод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детей-сирот и дете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вшихся без по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дителей, переданных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спитание в семьи опекунов ил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печителей,  приемные семь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учающихся в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образова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х в части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бесплатным проездом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родском, пригородном,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сти-внутрирайо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е (кроме такси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23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17.01.2005 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87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92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4-ЗС "О социальной поддержк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тдельных категорий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ботающих и проживаю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й местно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87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92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отдельных категор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 работающи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живающих в с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87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9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0.09.2007 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46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06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763-ЗС "О ветеранах тру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46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06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ветеранов тру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46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06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7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а "Обеспечение жилье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ых семей" на 2007-2010гг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субсиди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яемые гражданам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латы части процентных ставок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кредитам и займа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м для строительств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обретения жил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39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3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вратные 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семь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3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уна и приемной семье, 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оплата труда прием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дител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приемной семье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подопечных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лата труда приемного родите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3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3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семьям опекун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35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подопечных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3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1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3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й полит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8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70,1</w:t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8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7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2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8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7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полнительно-распорядите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ей перед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ю мер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отдельным категория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 а также по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осуществлении деятельности п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печительству в соответств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 статьей 7 Областного зако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б организации опек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ьств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23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8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7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МЕЖБЮДЖЕТНЫЕ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73 066,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54 46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ности поселений из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ного фонда финан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</w:t>
      </w:r>
    </w:p>
    <w:p>
      <w:pPr>
        <w:pStyle w:val="Normal"/>
        <w:widowControl w:val="false"/>
        <w:tabs>
          <w:tab w:val="clear" w:pos="708"/>
          <w:tab w:val="right" w:pos="10827" w:leader="none"/>
        </w:tabs>
        <w:autoSpaceDE w:val="false"/>
        <w:spacing w:before="2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финансовой поддерж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 90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 63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81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77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81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77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и полномочий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естного самоуправления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04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04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и объектов и направлен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04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04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и объектов и направлен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ональные целе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 09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6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6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апитальный ремон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условий для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ми домам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и Ростовской области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2007-2011 год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715,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4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</w:t>
      </w:r>
      <w:r>
        <w:rPr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1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апитальный ремон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условий для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ми домам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и Ростовской области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 2007-2011 год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65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 на 2006-201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36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" на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8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498 194,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687 522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86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ведующий отделом по работе Собрания депутатов района                          В.П. Селин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42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12746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12742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12742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счанокопского района </w:t>
      </w:r>
    </w:p>
    <w:p>
      <w:pPr>
        <w:pStyle w:val="Normal"/>
        <w:widowControl w:val="false"/>
        <w:tabs>
          <w:tab w:val="clear" w:pos="708"/>
          <w:tab w:val="center" w:pos="12742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 21.11.2008 г. № 312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spacing w:before="71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бюджета муниципального района на 2009 год</w:t>
      </w:r>
    </w:p>
    <w:p>
      <w:pPr>
        <w:pStyle w:val="Normal"/>
        <w:widowControl w:val="false"/>
        <w:tabs>
          <w:tab w:val="clear" w:pos="708"/>
          <w:tab w:val="right" w:pos="15564" w:leader="none"/>
        </w:tabs>
        <w:autoSpaceDE w:val="false"/>
        <w:spacing w:before="12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56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before="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обрание депутатов Песчанокопского район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216,6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325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6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законодательных (представительных)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6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и представ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ов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Администрация Песчанокопского район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77 052,9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58 48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 79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44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ункционирование Правительства Российской Федерации,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05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76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81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887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81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887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81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887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3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80,1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58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6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номочий 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деятельности комиссий по дел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4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совершеннолетних и защите их пра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4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рование розничной продажи алкого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дук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,3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43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исполнительно-распорядитель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реализацией переданных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поддержке 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изводства и осуществлению мероприятий в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плодородия земель 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деятельности административ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е регулирование тарифов на перевозк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ассажиров и багаж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51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1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51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1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51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1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51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1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номочий 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 порядке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рхивных учреждений (за исключ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ых расходов) в части расходов на хранение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, учет и использование арх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кументов, относящихся к государствен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96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последствий чрезвычай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96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ликвид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ледствий чрезвычайных 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последствий чрезвычай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органов в сфере национ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опасности, правоохранительной деятельности и оборон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исковые и аварийно-спасательные учрежд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95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95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95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2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74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6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ддержка сельского хозяй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6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поддержку овцево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9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7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        </w:t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возмещение части затрат на уплату процен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2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кредитам, полученным в российски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х, и займам, полученным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х кредитных потребитель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оперативах в 2007-2009 годах на срок до одного год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м товаропроизводителя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м агропромышленного комплекса, независим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их организационно- правовых форм, крестьянски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фермерским) хозяйствам и организациям потребит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оп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2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10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а дорожного хозяй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автомобильных дорог общего поль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общего 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муниципального значения 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62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62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особо важных и (или)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1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ъектов и 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1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12,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1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1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 44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4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 44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4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 44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4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Модернизация о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 44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4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Ростовской области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 28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28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Модернизация о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56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Ростовской области" на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56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храны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стояние окружающей среды и природополь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ежная политика и оздоровление дет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9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"Молодежь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" на 2008-2010 гг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а, кинематография и средства массов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666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98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64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4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компании и телеорганиз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64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4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телерадиокомпаниям и телерадиоорганизация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64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4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64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4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кинематографии и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инематографии и  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инематографии и 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дравоохранение, 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1 1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33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1 1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33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культурно-оздоровительная работа и спортив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роприят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области здравоохранения, спорт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ой культуры, туризма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1 06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06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Развитие физиче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1 06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06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ы и спорта в Ростовской области на 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субсидии на строительство спортив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 14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 14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руж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Развитие физиче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1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 и  спорта в Ростовской области на 2008-2010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1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6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1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 социального обслуживания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"Обеспечение жиль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ых семей" на 2007-2010гг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субсидии, предоставляемые гражданам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латы части процентных ставок по кредитам и займа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ученным для строительства и приобретения жил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15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79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15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79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7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640,0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7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64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развития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48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раструктуры муниципаль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48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особо важных и (или)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 39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864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ъектов и 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2 96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9 864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86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9 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повышения о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6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уда работников бюджетной сферы, включ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ющий и технический персонал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, и введения новой системы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6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51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518,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1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349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4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83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5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Капитальный ремон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7 96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и создание услов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я многоквартирными домами на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 в 2007-2011 год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0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 984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Капитальный ремон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и создание услов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я многоквартирными домами на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 в  2007-2011 год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Модернизация о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139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Ростовской области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1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0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62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Модернизация о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Ростовской области" на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инансовый отдел Администрации Песчанокопского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-8 737,2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 606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района 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0 34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финансовых, налоговых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8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9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моженных органов и органов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финансово-бюджетного) надзо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8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8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8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8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1 02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1 02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1 02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0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0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0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0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обеспеченности поселений из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0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ного фонда финансовой поддерж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финансовой поддерж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0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униципальное </w:t>
      </w:r>
      <w:r>
        <w:rPr>
          <w:color w:val="000000"/>
          <w:sz w:val="28"/>
          <w:szCs w:val="28"/>
        </w:rPr>
        <w:t>учрежд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оохранения "Центральная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5 744,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7 0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районная больница" Песчанокопского района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дравоохранение, 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74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08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636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2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ольницы, клиники, госпитали, медико-санитарные ча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63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1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63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1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63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1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9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8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ольницы, клиники, госпитали, медико-санитарные ча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1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1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1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ско-акушерские пунк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безвозмездные и безвозвратные перечис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пунктов,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им сестрам скорой медицинской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94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1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98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ольницы, клиники, госпитали, медико-санитарные ча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4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93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4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93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4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93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безвозмездные и безвозвратные перечис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4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4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пунктов,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им сестрам скорой медицинской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4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38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культуры </w:t>
      </w:r>
      <w:r>
        <w:rPr>
          <w:color w:val="000000"/>
          <w:sz w:val="28"/>
          <w:szCs w:val="28"/>
        </w:rPr>
        <w:t>Администр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чанокопского район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501,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6 633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31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1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02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1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02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 по внешкольной работе с деть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06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9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06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9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06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9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а, кинематография и средства массов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 454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192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 628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06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учреждения культуры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07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87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07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878,7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8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  <w:t xml:space="preserve">  </w:t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07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87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зеи и постоянные выстав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5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5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5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иблиоте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37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3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37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3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37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3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кинематографии и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6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 книжных фондов библиотек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6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инематографии и  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6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7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7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развития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1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раструктуры муниципаль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14,2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7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культуры, кинематографии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3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7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13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39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13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39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зеи и постоянные выстав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9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9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9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9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010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010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повышения о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98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8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уда работников бюджетной сферы, включ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ющий и технический персонал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, и введения новой системы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98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80,4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91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 xml:space="preserve"> </w:t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образования Администрации Песчанокопского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21 307,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89 77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 21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6 40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 17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 76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ские дошкольные учрежд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 07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 67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 07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 67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 07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 67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 32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7 287,3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26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колы-детские сады, школы начальные, неполные сред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6 614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 67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сред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6 614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 67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6 614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 67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 по внешкольной работе с деть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67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40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67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40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67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40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безвозмездные и безвозвратные перечис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е денежное вознаграждение за класс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2 96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2 96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развития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1 29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раструктуры муниципаль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1 29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70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701,8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5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1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1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1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35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1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0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1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0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1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0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методические кабинеты, централизова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8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ухгалтерии, группы хозяйственного обслуживания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ые фильмотеки, межшколь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ебно-производственные комбинаты, логопедические пунк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8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8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1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номочий 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и осуществление деятельности по опеке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ьству в соответствии со статьей 6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а "Об организации опеки и попечительств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4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72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165-ЗС "О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е детства в Ростовской области"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детей-сир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ей, оставшихся без попечения родителей, переданных 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оспитание в семьи опекунов или попечителей,  приемны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емьи и обучающихся в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образовательных учреждениях в части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сплатным проездом на городском, пригородном,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й местности-внутрирайонном транспорте (кром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акси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безвозмездные и безвозвратные перечис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семье опекуна и приемной семье, 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акже оплата труда приемного родител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семьям опекунов на содержание подопеч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правление </w:t>
      </w:r>
      <w:r>
        <w:rPr>
          <w:color w:val="000000"/>
          <w:sz w:val="28"/>
          <w:szCs w:val="28"/>
        </w:rPr>
        <w:t>социаль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ы населения Админист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+39 792,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00 73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Песчанокопского района 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36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9 792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 731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, дополнительное пенсион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 государственных служащих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муниципальных служащих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9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35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 социального обслуживания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9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35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 учрежд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9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35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9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35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1 28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7 40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1 28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7 40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ый закон от 12 января 1996 года № 8-ФЗ "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гребении и похоронном дел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лата социального пособия на погребение и возмещ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ов по гарантированному перечню услуг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гребению за счет бюджетов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естных 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жемесячное пособие на ребен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92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21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92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21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мер социальной поддержки ветеранов труда 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375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86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мер социальной поддержки ветеранов труд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28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39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28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39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мер социальной поддержки тружеников тыл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2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0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равной доступности услуг обществен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57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а на территории соответствующего субъек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для отдельных категорий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азание мер социальной поддержки которым относится к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едению Российской Федерации 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57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лиц, призн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традавшими от политических репре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субсидий на оплату жил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 82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0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мещения и коммунальных 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 82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50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165-ЗС "О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4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9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е детства в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дете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3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вого-второго года жизни из малоимущи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3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детей из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39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ногодетны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39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17.01.2005 № 274-ЗС "О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17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157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е отдельных категорий граждан, работающи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живающих в сельской местности"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отде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17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157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тегорий граждан, работающих и проживающих в сель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17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157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0.09.2007 № 763-ЗС "О ветерана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1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8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да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ветеранов труд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1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8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1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8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47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27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6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27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номочий 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исполнительно-распорядитель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27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реализацией переданных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предоставлению мер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отдельным категориям граждан,а также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и и осуществлении деятельности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ьству в соответствии со статьей 7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а "Об организации опеки и попечительств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27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6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имущественных и земельных отношений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306,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30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Администрации 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0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0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0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0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0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 302,3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40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изменения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center" w:pos="1437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before="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записи актов гражданского состояния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85,9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Администрации Песчанокопского района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регистрация актов гражданского состоя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2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функций органами 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136 269,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495 085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rFonts w:ascii="MS Sans Serif;Times New Roman" w:hAnsi="MS Sans Serif;Times New Roman" w:cs="MS Sans Serif;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ведующий отделом по работе Собрания депутатов района                                           В.П. Селин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08"/>
          <w:tab w:val="left" w:pos="15140" w:leader="none"/>
        </w:tabs>
        <w:rPr>
          <w:color w:val="000000"/>
          <w:sz w:val="34"/>
          <w:szCs w:val="34"/>
        </w:rPr>
      </w:pPr>
      <w:r>
        <w:rPr>
          <w:sz w:val="34"/>
          <w:szCs w:val="34"/>
        </w:rPr>
        <w:tab/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center" w:pos="12746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12742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12742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</w:t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12742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color w:val="000000"/>
          <w:sz w:val="28"/>
          <w:szCs w:val="28"/>
        </w:rPr>
        <w:t>от 21.11.2008 г. № 312</w:t>
      </w:r>
    </w:p>
    <w:p>
      <w:pPr>
        <w:pStyle w:val="Normal"/>
        <w:widowControl w:val="false"/>
        <w:tabs>
          <w:tab w:val="clear" w:pos="708"/>
          <w:tab w:val="center" w:pos="7785" w:leader="none"/>
        </w:tabs>
        <w:autoSpaceDE w:val="false"/>
        <w:spacing w:before="71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08"/>
          <w:tab w:val="center" w:pos="778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бюджета муниципального района на плановый период 2010 и 2011 годов</w:t>
      </w:r>
    </w:p>
    <w:p>
      <w:pPr>
        <w:pStyle w:val="Normal"/>
        <w:widowControl w:val="false"/>
        <w:tabs>
          <w:tab w:val="clear" w:pos="708"/>
          <w:tab w:val="right" w:pos="15564" w:leader="none"/>
        </w:tabs>
        <w:autoSpaceDE w:val="false"/>
        <w:spacing w:before="12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106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</w:t>
        <w:tab/>
      </w:r>
      <w:r>
        <w:rPr>
          <w:b/>
          <w:bCs/>
          <w:color w:val="000000"/>
          <w:sz w:val="28"/>
          <w:szCs w:val="28"/>
        </w:rPr>
        <w:t xml:space="preserve">с учетом </w:t>
      </w:r>
      <w:r>
        <w:rPr>
          <w:rFonts w:cs="MS Sans Serif;Times New Roman" w:ascii="MS Sans Serif;Times New Roman" w:hAnsi="MS Sans Serif;Times New Roman"/>
        </w:rPr>
        <w:t xml:space="preserve">  </w:t>
      </w:r>
      <w:r>
        <w:rPr>
          <w:b/>
          <w:bCs/>
          <w:color w:val="000000"/>
          <w:sz w:val="28"/>
          <w:szCs w:val="28"/>
        </w:rPr>
        <w:t>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обрание депутатов Песчанокопск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+193,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9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законодате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9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представительных)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став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9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9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9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  <w:t xml:space="preserve">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нистрация Песчанокоп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+14 841,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16 483,3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09 42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866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 899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 382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599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61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 1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мес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7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 60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98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36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bCs/>
        </w:rPr>
        <w:tab/>
        <w:t xml:space="preserve">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  <w:b/>
          <w:bCs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  <w:t xml:space="preserve">                     </w:t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  <w:b/>
          <w:bCs/>
        </w:rPr>
        <w:tab/>
        <w:t xml:space="preserve">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7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 60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98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7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 60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98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54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5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здание и обеспечение деятель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омиссий по дел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совершеннолетних и защите и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рование розничной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29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</w:t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       </w:t>
      </w:r>
      <w:r>
        <w:rPr>
          <w:rFonts w:cs="MS Sans Serif;Times New Roman" w:ascii="MS Sans Serif;Times New Roman" w:hAnsi="MS Sans Serif;Times New Roman"/>
        </w:rPr>
        <w:tab/>
        <w:t xml:space="preserve">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поддержк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ого производств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осуществлению мероприятий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и обеспечения плодород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 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здание и обеспечение деятель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дминистративных коми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7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е регулир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рифов на перевозку пассажир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агаж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01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01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10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0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  <w:t xml:space="preserve">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06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0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0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0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0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рхивных учрежден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за исключением коммун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ов) в части расходов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хранение, комплектование, учет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пользование архивных документов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носящихся к государственн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ст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06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06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ного и техногенного характера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квидации последств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чрезвычайных ситуаций и стихий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органов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ой безопасност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охранительной деятельност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орон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исковые и аварийно-спасатель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04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04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04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8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53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58,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     </w:t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</w:t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03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2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03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2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хозяй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хозяйственного производ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поддержку овцево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возмещение части зат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6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6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1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 уплату процентов по кредита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м в российски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х, и займам, получ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ельскохозяйственны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требительских кооператива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7-2009 годах на срок до од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а, сельскохозяй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варопроизводителям, 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гропромышленного комплекс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зависимо от их организационно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вых форм, крестьянски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фермерским) хозяйств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м потребит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оп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6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6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1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84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03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6,1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2010 год               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а дорожного хозяй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 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го польз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муниципального зна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7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7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7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17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 по вопросам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3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032,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8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4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4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4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4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" на 2006-2010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" на  2006-2010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ояние окружающей среды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я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2010 год            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лодежная политик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здоровление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 муниципаль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лодежь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а"на 2008-2010 г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7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а, кинематографи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6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3185" w:leader="none"/>
          <w:tab w:val="right" w:pos="1557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лерадиокомпании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телерадиокомпаниям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6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71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2010 год</w:t>
      </w:r>
      <w:r>
        <w:rPr>
          <w:rFonts w:cs="MS Sans Serif;Times New Roman" w:ascii="MS Sans Serif;Times New Roman" w:hAnsi="MS Sans Serif;Times New Roman"/>
        </w:rPr>
        <w:t xml:space="preserve">           </w:t>
        <w:tab/>
        <w:t xml:space="preserve">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  <w:t xml:space="preserve">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ы, кинематографии и  средст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, кинематографии и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дравоохранение, физиче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40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6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9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 и 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40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6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9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культурно-оздоровите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4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бота и спортивные мероприят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4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дравоохранения, спорт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ой культуры, туриз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4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26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26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26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26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физической культуры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орта в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19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01,5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7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физической культуры и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орта в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1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1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1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Жилище" на 2002 - 2010 год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второй этап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беспечение жиль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1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ых семей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обеспечение жилье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1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 муниципаль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беспечение жильем молод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мей" на 2007-2010гг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субсиди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яемые гражданам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латы части процентных ставок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ам и займам, полученным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роительства и приобретения жил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069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 90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 63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069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 90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 63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069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81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770,8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7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2010 год</w:t>
      </w:r>
      <w:r>
        <w:rPr>
          <w:rFonts w:cs="MS Sans Serif;Times New Roman" w:ascii="MS Sans Serif;Times New Roman" w:hAnsi="MS Sans Serif;Times New Roman"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069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810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77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7 0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7 0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3 56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04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04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4 480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4 04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 048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04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0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7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</w:t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7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34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42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6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0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6 65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 09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65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86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апитальный ремон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и созд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овий для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ми домам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 Ростовской области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7-2011 год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 3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7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 44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93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 xml:space="preserve">                     </w:t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апитальный ремон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и созд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овий для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ми домам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 Ростовской области в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7-2011 год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2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6 65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65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 на 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6 36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36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3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" на  2006-2010 годы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8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е социальной и инженер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6 6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е социальной и инженер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6 6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раструктур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6 650,0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55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инансовый отдел Администр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-5 156,7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1 427,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44 238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счанокопского района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04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26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 40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6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ых, налоговы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моженных органов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нансового (финансово-бюджетного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дзор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6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6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6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5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61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 20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61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 20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 61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 20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8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8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8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 xml:space="preserve">                </w:t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8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8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ности поселений из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ного фонда финан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финансовой поддерж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8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6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2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униципальное учрежд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+7 046,3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8 608,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4 39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дравоохранения "Центральн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айонная больница" Песчанокоп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района 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дравоохранение, физиче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 046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60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 39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 и 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91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05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91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05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91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05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917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05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3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48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4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63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63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5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9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деятельности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ско-акушерские пунк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3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4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3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4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3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4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безвозмездные и безвозвратны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соналу фельдшерско-акуше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в,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им сестрам скор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025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69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79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8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8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48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bCs/>
        </w:rPr>
        <w:tab/>
        <w:t xml:space="preserve">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  <w:b/>
          <w:bCs/>
        </w:rPr>
        <w:tab/>
        <w:t xml:space="preserve">  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  <w:t xml:space="preserve">             </w:t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  <w:b/>
          <w:bCs/>
        </w:rPr>
        <w:tab/>
        <w:t xml:space="preserve">           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15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8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8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безвозмездные и безвозвратны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соналу фельдшерско-акуше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в,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им сестрам скор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9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культуры Администр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-7 146,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0 640,7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6 098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8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8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 по внешкольной работе с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8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е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8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7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8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а, кинематографи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7 078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61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414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7 19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8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228,3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77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 xml:space="preserve">     </w:t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4 377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культуры и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4 377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4 377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477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зеи и постоянные выстав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иблиоте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 47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16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4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 47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16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 477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16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0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1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 книжных фонд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иблиотек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8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6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ы, кинематографии и  средст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6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42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4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eastAsia="MS Sans Serif;Times New Roman" w:cs="MS Sans Serif;Times New Roman" w:ascii="MS Sans Serif;Times New Roman" w:hAnsi="MS Sans Serif;Times New Roman"/>
        </w:rPr>
        <w:t xml:space="preserve"> </w:t>
      </w:r>
      <w:r>
        <w:rPr>
          <w:color w:val="000000"/>
          <w:sz w:val="28"/>
          <w:szCs w:val="28"/>
        </w:rPr>
        <w:t>самоуправления по вопросам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2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2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1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1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1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18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2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Отдел образования Администрации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44 856,6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20 267,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375 13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4 73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6 636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0 94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475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25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98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ские дошкольные учрежд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475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25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98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475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25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98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 475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 25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 98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0 03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2 183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4 49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колы-детские сады, школ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4 42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8 03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 90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чальные, неполные средние 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4 42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8 03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9 90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4 00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7 61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7 06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78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  <w:t xml:space="preserve">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1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4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1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4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 по внешкольной работе с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21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75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184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е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21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75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184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 21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75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184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безвозмездные и безвозвратны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е денеж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аграждение за классное руководств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9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0 0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20 0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  <w:t xml:space="preserve">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8 26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8 26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74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в целях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 74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9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7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54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4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54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4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54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4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  <w:t xml:space="preserve">     </w:t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              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методические кабине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1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нтрализованные бухгалтер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уппы 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ния, учебные фильмотек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школь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ебно-производственные комбинаты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опедические пунк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1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1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7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и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по опеке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ьству в соответствии с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ей 6 Областного закона "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и опеки и попечительств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 Ростовской области"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                                                  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26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30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65-ЗС "О социальной поддержк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ства в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детей-сирот и дете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ставшихся без попечения родителей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еданных на воспитание в семь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унов или попечителей,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емные семьи и обучающихс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образовательных учреждения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обеспечения бесплат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ездом на городском, пригородно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сти-внутрирайо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е (кроме такси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39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безвозмездные и безвозвратны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3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ечисления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9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семье опеку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3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приемной семье, а также опла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да приемного родител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приемной семье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подопечных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лата труда приемного родите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3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3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семьям опекун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35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подопечных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7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7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3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Управление социальной защиты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+43 406,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07 812,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15 04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селения Администрац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счанокопского района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43 406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7 81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5 04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3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, дополните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3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3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ащих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1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3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717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 28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22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социаль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717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 28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2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служивания населения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6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717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 28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2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717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 28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2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 65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1 99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 744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 651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1 99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 744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льный закон от 12 января 199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да № 8-ФЗ "О погребен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хоронном дел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а социального пособия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гребение и возмещение расходов п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арантированному перечню услуг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гребению за счет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ых 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жемесячное пособие на ребен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 95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24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3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 953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24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3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2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559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294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ветеранов труд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08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14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ветеранов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5 608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32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14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9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тружеников тыла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</w:t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5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9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равной доступ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общественного транспорта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 соответствую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а Российской Федерации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ьных категорий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азание мер социальной поддержк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торым относится к ведени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реабилитированных лиц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, признанных пострадавшими о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субсид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 50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3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78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оплату жилого помещения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0 50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638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78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77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92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6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65-ЗС "О социальной поддержк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ства в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11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4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56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детей первого-втор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да жизни из малоимущих семей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28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</w:t>
        <w:tab/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811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4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56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6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детей из многодет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96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7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1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17.01.2005 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67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87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92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74-ЗС "О социальной поддержк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ьных категорий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ботающих и проживаю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й местно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67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87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92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отдельных категор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, работающих и проживающи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сельской 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67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87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9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0.09.2007 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46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06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763-ЗС "О ветеранах тру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46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06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ветеранов тру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6 0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46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06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социально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419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14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33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литики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122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2010 год</w:t>
      </w:r>
      <w:r>
        <w:rPr>
          <w:rFonts w:cs="MS Sans Serif;Times New Roman" w:ascii="MS Sans Serif;Times New Roman" w:hAnsi="MS Sans Serif;Times New Roman"/>
        </w:rPr>
        <w:tab/>
        <w:t xml:space="preserve">                    </w:t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22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2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9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8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7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9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8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7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right" w:pos="15531" w:leader="none"/>
        </w:tabs>
        <w:autoSpaceDE w:val="false"/>
        <w:spacing w:before="286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 xml:space="preserve">     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9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8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7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предоставлению мер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й поддержки отде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тегориям граждан, а также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и и осуществл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по попечительству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тветствии со статьей 7 Обла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кона "Об организации опек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ьств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1 39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582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97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имущественных и земе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+349,3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52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ношений Администр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9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2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9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2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9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2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9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27,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90" w:after="0"/>
        <w:rPr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 xml:space="preserve">                  </w:t>
      </w:r>
      <w:r>
        <w:rPr>
          <w:b/>
          <w:bCs/>
          <w:color w:val="000000"/>
          <w:sz w:val="28"/>
          <w:szCs w:val="28"/>
        </w:rPr>
        <w:t>2010 год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1 год</w:t>
      </w:r>
    </w:p>
    <w:p>
      <w:pPr>
        <w:pStyle w:val="Normal"/>
        <w:widowControl w:val="false"/>
        <w:tabs>
          <w:tab w:val="clear" w:pos="708"/>
          <w:tab w:val="center" w:pos="9645" w:leader="none"/>
          <w:tab w:val="center" w:pos="9735" w:leader="none"/>
          <w:tab w:val="center" w:pos="11985" w:leader="none"/>
          <w:tab w:val="center" w:pos="1208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</w:rPr>
        <w:tab/>
        <w:tab/>
        <w:t xml:space="preserve">         </w:t>
      </w:r>
      <w:r>
        <w:rPr>
          <w:b/>
          <w:bCs/>
          <w:color w:val="000000"/>
          <w:sz w:val="28"/>
          <w:szCs w:val="28"/>
        </w:rPr>
        <w:t>с учетом измен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+349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4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2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записи актов граждан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-8,6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остояния Администр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счанокопского района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регистрация а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2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+98 382,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498 194,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687 52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Заведующий отделом по работе Собрания депутатов района                                                                         В.П. Селин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08"/>
          <w:tab w:val="left" w:pos="14820" w:leader="none"/>
        </w:tabs>
        <w:rPr>
          <w:color w:val="000000"/>
          <w:sz w:val="28"/>
          <w:szCs w:val="28"/>
        </w:rPr>
      </w:pPr>
      <w:r>
        <w:rPr>
          <w:sz w:val="34"/>
          <w:szCs w:val="34"/>
        </w:rPr>
        <w:tab/>
      </w:r>
      <w:r>
        <w:br w:type="page"/>
      </w:r>
    </w:p>
    <w:p>
      <w:pPr>
        <w:pStyle w:val="Normal"/>
        <w:tabs>
          <w:tab w:val="clear" w:pos="708"/>
          <w:tab w:val="left" w:pos="14820" w:leader="none"/>
        </w:tabs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tbl>
      <w:tblPr>
        <w:tblW w:w="15536" w:type="dxa"/>
        <w:jc w:val="left"/>
        <w:tblInd w:w="5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046"/>
        <w:gridCol w:w="2827"/>
        <w:gridCol w:w="1090"/>
        <w:gridCol w:w="3314"/>
        <w:gridCol w:w="974"/>
        <w:gridCol w:w="807"/>
        <w:gridCol w:w="1121"/>
        <w:gridCol w:w="718"/>
        <w:gridCol w:w="1212"/>
      </w:tblGrid>
      <w:tr>
        <w:trPr>
          <w:trHeight w:val="17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3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брания депутатов района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21.11.2008 № 31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субвенций бюджету муниципального района из Фонда компенсаций на 2009 год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547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субвенций из Фонда компенсаций областного бюджета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доход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ход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104,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104,4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осуществление полномочий по  выплате ежемесячного пособия на ребенка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00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3,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ежемесячного пособия на ребен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30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3,6</w:t>
            </w:r>
          </w:p>
        </w:tc>
      </w:tr>
      <w:tr>
        <w:trPr>
          <w:trHeight w:val="207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редоставлению мер социальной поддержки реабилитированных лиц, 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013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7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4</w:t>
            </w:r>
          </w:p>
        </w:tc>
      </w:tr>
      <w:tr>
        <w:trPr>
          <w:trHeight w:val="16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редоставлению гражданам субсидий на оплату жилых помещений 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22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6,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6,8</w:t>
            </w:r>
          </w:p>
        </w:tc>
      </w:tr>
      <w:tr>
        <w:trPr>
          <w:trHeight w:val="233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008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39,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31 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39,1</w:t>
            </w:r>
          </w:p>
        </w:tc>
      </w:tr>
      <w:tr>
        <w:trPr>
          <w:trHeight w:val="175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008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7,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31 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7,2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ой закон от 17.01.2005 № 274-ЗС "О социальной поддержке отдельных категорий граждан, работающих и проживающих в сельской местн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7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7,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7 0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7,9</w:t>
            </w:r>
          </w:p>
        </w:tc>
      </w:tr>
      <w:tr>
        <w:trPr>
          <w:trHeight w:val="5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ой закон от 22.10.2004 № 165-ЗС "О социальной поддержке детства в Ростовской области"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 муниципальных районов 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7,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7,8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6,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5 86 02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6,6</w:t>
            </w:r>
          </w:p>
        </w:tc>
      </w:tr>
      <w:tr>
        <w:trPr>
          <w:trHeight w:val="35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9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7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13 2 02 03999 05 0000 151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0,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9 0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0,1</w:t>
            </w:r>
          </w:p>
        </w:tc>
      </w:tr>
      <w:tr>
        <w:trPr>
          <w:trHeight w:val="2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денежных выплат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 2 02 03055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,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денежных выплат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,2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,4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 на   осуществление полномочий по государственной регистрации  актов гражданского состоян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 2 02 03003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4,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38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4,4</w:t>
            </w:r>
          </w:p>
        </w:tc>
      </w:tr>
      <w:tr>
        <w:trPr>
          <w:trHeight w:val="52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2 02 03021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2,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2,3</w:t>
            </w:r>
          </w:p>
        </w:tc>
      </w:tr>
      <w:tr>
        <w:trPr>
          <w:trHeight w:val="87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6</w:t>
            </w:r>
          </w:p>
        </w:tc>
      </w:tr>
      <w:tr>
        <w:trPr>
          <w:trHeight w:val="368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639,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639,9</w:t>
            </w:r>
          </w:p>
        </w:tc>
      </w:tr>
      <w:tr>
        <w:trPr>
          <w:trHeight w:val="175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2 02 03027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6,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3 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6,3</w:t>
            </w:r>
          </w:p>
        </w:tc>
      </w:tr>
      <w:tr>
        <w:trPr>
          <w:trHeight w:val="234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полномочий по социальному 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51,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циальное обслуживание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 99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51,2</w:t>
            </w:r>
          </w:p>
        </w:tc>
      </w:tr>
      <w:tr>
        <w:trPr>
          <w:trHeight w:val="140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122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2</w:t>
            </w:r>
          </w:p>
        </w:tc>
        <w:tc>
          <w:tcPr>
            <w:tcW w:w="6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, в том числе:                     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2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поддержку овцеводств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06 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9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возмещение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0 14 00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,3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,3</w:t>
            </w:r>
          </w:p>
        </w:tc>
      </w:tr>
      <w:tr>
        <w:trPr>
          <w:trHeight w:val="22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,7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,7</w:t>
            </w:r>
          </w:p>
        </w:tc>
      </w:tr>
      <w:tr>
        <w:trPr>
          <w:trHeight w:val="175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,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,9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,3</w:t>
            </w:r>
          </w:p>
        </w:tc>
      </w:tr>
      <w:tr>
        <w:trPr>
          <w:trHeight w:val="87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3</w:t>
            </w:r>
          </w:p>
        </w:tc>
      </w:tr>
      <w:tr>
        <w:trPr>
          <w:trHeight w:val="70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атериальной и иной помощи для погреб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5 22 05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22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4 2 02 03999 05 0000 151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6,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6,8</w:t>
            </w:r>
          </w:p>
        </w:tc>
      </w:tr>
      <w:tr>
        <w:trPr>
          <w:trHeight w:val="122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,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,8</w:t>
            </w:r>
          </w:p>
        </w:tc>
      </w:tr>
      <w:tr>
        <w:trPr>
          <w:trHeight w:val="2107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существление полномочий по предоставлению  мер социальной поддержки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учреждениях в частиобеспечения бесплатным проездом на городском, пригородном, в сельской местности-внутрирайонном транспорте( кроме такси)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2 02 03999 05 0000 1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существление полномочий по предоставлению  мер социальной поддержки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учреждениях в частиобеспечения бесплатным проездом на городском, пригородном, в сельской местности-внутрирайонном транспорте( кроме такси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6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ведующий отделом по работе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брания депутатов района                                                         В.П. Селин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820" w:leader="none"/>
        </w:tabs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5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60"/>
        <w:gridCol w:w="2800"/>
        <w:gridCol w:w="1120"/>
        <w:gridCol w:w="1120"/>
        <w:gridCol w:w="2380"/>
        <w:gridCol w:w="980"/>
        <w:gridCol w:w="840"/>
        <w:gridCol w:w="1120"/>
        <w:gridCol w:w="700"/>
        <w:gridCol w:w="1120"/>
        <w:gridCol w:w="126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 района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1.11.2008 № 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субвенций бюджету муниципального района из Фонда компенсаций на 2010-2011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убвенций из Фонда компенсаций областного бюджета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од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8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27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8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27,3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осуществление полномочий по  выплате ежемесячного пособия на ребен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3 2 02 0300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5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Выплата ежемесячного пособия на ребен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30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5,3</w:t>
            </w:r>
          </w:p>
        </w:tc>
      </w:tr>
      <w:tr>
        <w:trPr>
          <w:trHeight w:val="29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чтвление полномочий по предоставлению мер социальной поддержки реабилитированных лиц, 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3 2 02 03013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7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6</w:t>
            </w:r>
          </w:p>
        </w:tc>
      </w:tr>
      <w:tr>
        <w:trPr>
          <w:trHeight w:val="25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редоставлению гражданам субсидий на оплату жилых помещений 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3 2 02 0322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0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ниональными стандартами стоимости оплаты жилья и коммунальных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0,9</w:t>
            </w:r>
          </w:p>
        </w:tc>
      </w:tr>
      <w:tr>
        <w:trPr>
          <w:trHeight w:val="3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муниципальных районов на осущеси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3 2 02 03008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4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31 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4,4</w:t>
            </w:r>
          </w:p>
        </w:tc>
      </w:tr>
      <w:tr>
        <w:trPr>
          <w:trHeight w:val="25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3 2 02 03008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,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31 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,7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ластной закон от 17.01.2005 № 274-ЗС "О социальной поддержке отдельных категорий граждан, работающих и проживающих в сельской мест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87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3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2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87 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2,9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ластной закон от 22.10.2004 № 165-ЗС "О социальной поддержке детства в Рост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86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 муниципальных районов 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3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6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мер социальной поддержки детей первого-второгг года жизни из малоимущих сем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86 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6,2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3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5 86 02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89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913 2 02 03999 05 0000 1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3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89 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3,0</w:t>
            </w:r>
          </w:p>
        </w:tc>
      </w:tr>
      <w:tr>
        <w:trPr>
          <w:trHeight w:val="34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муниципальных районов на осуществление денежных выплат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 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05 2 02 03055 05 0000 15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,7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,7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Осуществление денежных выплат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18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18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7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 на   осуществление полномочий по государственной регистрации  актов гражданского состоя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17 2 02 03003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8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,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07 2 02 03021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7,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9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7,6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02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4</w:t>
            </w:r>
          </w:p>
        </w:tc>
      </w:tr>
      <w:tr>
        <w:trPr>
          <w:trHeight w:val="11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2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13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99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13,2</w:t>
            </w:r>
          </w:p>
        </w:tc>
      </w:tr>
      <w:tr>
        <w:trPr>
          <w:trHeight w:val="25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 2 02 03027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5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13 1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5,9</w:t>
            </w:r>
          </w:p>
        </w:tc>
      </w:tr>
      <w:tr>
        <w:trPr>
          <w:trHeight w:val="18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муниципальных районов на осуществлоение полномочий по социальному 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33,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Социальное обслуживание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 99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33,9</w:t>
            </w:r>
          </w:p>
        </w:tc>
      </w:tr>
      <w:tr>
        <w:trPr>
          <w:trHeight w:val="21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муниципальных район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0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</w:tr>
      <w:tr>
        <w:trPr>
          <w:trHeight w:val="178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 2 02 03999 05 0000 15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, в том числе:            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1,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убсидии на поддержку овцево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6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убсидии на возмещение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0 14 00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,5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субсидии на возмещение стоимости агрохимического обследования поле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4 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,8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0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8</w:t>
            </w:r>
          </w:p>
        </w:tc>
      </w:tr>
      <w:tr>
        <w:trPr>
          <w:trHeight w:val="3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и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0,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а также по организации и осущеси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0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0,1</w:t>
            </w:r>
          </w:p>
        </w:tc>
      </w:tr>
      <w:tr>
        <w:trPr>
          <w:trHeight w:val="11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0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0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0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8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материальной и иной помощи для погреб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5 22 05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4 2 02 03999 05 0000 1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9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 01 3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9,2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 2 02 03999 05 0000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расходы на 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2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8</w:t>
            </w:r>
          </w:p>
        </w:tc>
      </w:tr>
      <w:tr>
        <w:trPr>
          <w:trHeight w:val="75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существление полномочий по предоставлению  мер социальной поддержки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учреждениях в частиобеспечения бесплатным проездом на городском, пригородном, в сельской местности-внутрирайонном транспорте( кроме такси)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 2 02 03999 05 0000 15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Расходы на осуществление полномочий по предоставлению  мер социальной поддержки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учреждениях в частиобеспечения бесплатным проездом на городском, пригородном, в сельской местности-внутрирайонном транспорте( кроме такси)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12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на осуществление полномочий по предоставлению 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 2 02 03027 05 0000 15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5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5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плата труда приемного родител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ий отделом по работе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рания депутатов района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П. Селин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6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40"/>
        <w:gridCol w:w="1540"/>
        <w:gridCol w:w="1875"/>
        <w:gridCol w:w="1875"/>
        <w:gridCol w:w="1527"/>
        <w:gridCol w:w="1772"/>
        <w:gridCol w:w="1491"/>
        <w:gridCol w:w="1260"/>
        <w:gridCol w:w="1507"/>
        <w:gridCol w:w="138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1 .11. 2008г. № 312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пределение дотаций  из районного фонда финансовой поддержки поселений бюджетам поселений 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ходящих в состав муниципального района  на 2009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ходные данные на 2009 год</w:t>
            </w:r>
          </w:p>
        </w:tc>
        <w:tc>
          <w:tcPr>
            <w:tcW w:w="7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 размера дотаций поселениям за счет средств районного  фонда финансовой поддержки  поселений </w:t>
            </w:r>
          </w:p>
        </w:tc>
      </w:tr>
      <w:tr>
        <w:trPr>
          <w:trHeight w:val="595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Численность постоянного населения, входящего в состав муниципального района ,у которых оценка финансовых возможностей ниже оценочного объема их полномочий по решению вопросов местного значения текущего характера ,  на начало года предшествующего очередному финансовому году , по данным территориального органа Федеральной службы государственной статистики по Ростовской области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ценка налогового и неналогового потенциалов поселений , входящих в состав муниципального района, у которых оценка финансовых возможностей ниже оценочного объема их полномочий по решению вопросов местного значения текущего характера на соответствующий год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ценочный объем полномочий по решению вопросов местного значения текущего характера на соответствующий год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Коэффициент расходных потребностей поселени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Расчетный объем финансовых возможностей (налогового и неналогового потенциала)  органов местного самоуправления поселений по осуществлению их полномочий по решению вопросов местного значения в расчете на 1 жителя, руб./чел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иведенный к сопоставимому виду расчетный объем финансовых возможностей (налогового и неналогового потенциала)  органов местного самоуправления поселений по осуществлению их полномочий по решению вопросов местного значения в расчете на 1 жителя, руб./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редний  нормативный уровень выравнивания оценки налогового и неналогового потенциалов поселений , входящих в состав муниципального района , у которых оценка финансовых возможностей ниже оценочного объема их полномочий по решению вопросов местного значения текущего характера  руб./чел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Расчетный объем дотаций поселениям за счет средств районного фонда финансовой поддержки поселений  в расчете на одного жителя, руб./че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бъем дотаций поселениям за счет средств районного фонда финансовой поддержки поселений  тыс.руб.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=(гр 3/гр1)/(итого гр.з/итого итого гр.1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 гр.2/гр.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гр.5/гр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=итого гр.3/ итого гр.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=гр.7-гр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=гр.1*гр.4*гр.8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1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9,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953730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2,88888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341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24852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3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,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5,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596558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,7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,015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15095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,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0,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077532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,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,670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49635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3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3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3,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309295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,1944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,536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3029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1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8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,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548874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,031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,7574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40920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0,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2,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645202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03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,9986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7994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5,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9,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390778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,1739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3948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77179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7,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5,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113027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,7627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,4320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3463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39531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,72727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,527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63937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54,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1,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6,4604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4,674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,16666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,8254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6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отделом по работ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рания депутатов район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П. Селин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7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1260"/>
        <w:gridCol w:w="980"/>
        <w:gridCol w:w="980"/>
        <w:gridCol w:w="658"/>
        <w:gridCol w:w="1814"/>
        <w:gridCol w:w="1400"/>
        <w:gridCol w:w="1540"/>
        <w:gridCol w:w="1503"/>
        <w:gridCol w:w="1540"/>
        <w:gridCol w:w="1065"/>
        <w:gridCol w:w="980"/>
        <w:gridCol w:w="150"/>
        <w:gridCol w:w="690"/>
        <w:gridCol w:w="536"/>
        <w:gridCol w:w="24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6 </w:t>
            </w:r>
          </w:p>
        </w:tc>
        <w:tc>
          <w:tcPr>
            <w:tcW w:w="12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чанокопского райо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1.11. 2008г. № 31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дотаций из районного фонда финансовой поддержки поселений  бюджетам поселений, входящих в состав муниципального района на 2010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5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ходные данные на 2010 год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 размера дотаций поселениям за счет средств районного  фонда финансовой поддержки  поселений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Численность постоянного населения, входящего в состав муниципального района ,у которых оценка финансовых возможностей ниже оценочного объема их полномочий по решению вопросов местного значения текущего характера ,  на начало года предшествующего очередному финансовому году , по данным территориального органа Федеральной службы государственной статистики по Ростовской области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ценка налогового и неналогового потенциалов поселений , входящих в состав муниципального района, у которых оценка финансовых возможностей ниже оценочного объема их полномочий по решению вопросов местного значения текущего характера на соответствующий год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ценочный объем полномочий по решению вопросов местного значения текущего характера на соответствующий год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трицательный трансферт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Коэффициент расходных потребностей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Расчетный объем финансовых возможностей (налогового и неналогового потенциала)  органов местного самоуправления поселений по осуществлению их полномочий по решению вопросов местного значения в расчете на 1 жителя, руб./чел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иведенный к сопоставимому виду расчетный объем финансовых возможностей (налогового и неналогового потенциала)  органов местного самоуправления поселений по осуществлению их полномочий по решению вопросов местного значения в расчете на 1 жителя, руб./че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редний  нормативный уровень выравнивания оценки налогового и неналогового потенциалов поселений , входящих в состав муниципального района , у которых оценка финансовых возможностей ниже оценочного объема их полномочий по решению вопросов местного значения текущего характера  руб./че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й объем дотаций поселениям за счет средств районного фонда финансовой поддержки поселений  в расчете на одного жителя, руб./чел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отаций поселениям за счет средств районного фонда финансовой поддержки поселений  тыс.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отаций поселениям за счет средств районного фонда финансовой поддержки поселений  на 2010 год тыс.руб.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*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=(гр 3/гр1)/(итого гр.з/итого итого гр.1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= гр.2/гр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=гр.5/гр.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=итого гр.3/ итого гр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=гр.7-гр.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=гр.1*гр.4*гр.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=гр8*1,98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ородиц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7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42888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7,7777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,8179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197393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ков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5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06784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,1071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,13813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995859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ечен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1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11767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56496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72757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полян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9336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,8333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,17768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8,339969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ниц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2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68278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968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,82336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1435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счанокоп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7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6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74059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,3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,81718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9,979466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вян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21705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,8695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,34368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494035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льнен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2428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,2203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,3028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34910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сыпнен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07217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,0909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,12456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713153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6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6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78,111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7,1103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,837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429097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2,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отделом по работе Собрания депутатов района                                                                          В.П. Сел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82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320"/>
        <w:gridCol w:w="1540"/>
        <w:gridCol w:w="960"/>
        <w:gridCol w:w="420"/>
        <w:gridCol w:w="1120"/>
        <w:gridCol w:w="140"/>
        <w:gridCol w:w="1065"/>
        <w:gridCol w:w="250"/>
        <w:gridCol w:w="408"/>
        <w:gridCol w:w="669"/>
        <w:gridCol w:w="388"/>
        <w:gridCol w:w="1352"/>
        <w:gridCol w:w="168"/>
        <w:gridCol w:w="76"/>
        <w:gridCol w:w="1156"/>
        <w:gridCol w:w="290"/>
        <w:gridCol w:w="1250"/>
        <w:gridCol w:w="87"/>
        <w:gridCol w:w="161"/>
        <w:gridCol w:w="1255"/>
        <w:gridCol w:w="317"/>
        <w:gridCol w:w="1223"/>
        <w:gridCol w:w="94"/>
        <w:gridCol w:w="1131"/>
        <w:gridCol w:w="1080"/>
        <w:gridCol w:w="40"/>
        <w:gridCol w:w="1084"/>
        <w:gridCol w:w="420"/>
        <w:gridCol w:w="239"/>
      </w:tblGrid>
      <w:tr>
        <w:trPr>
          <w:trHeight w:val="255" w:hRule="atLeast"/>
        </w:trPr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чанокопского района</w:t>
            </w:r>
          </w:p>
        </w:tc>
        <w:tc>
          <w:tcPr>
            <w:tcW w:w="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1.11. 2008г. № 312</w:t>
            </w:r>
          </w:p>
        </w:tc>
        <w:tc>
          <w:tcPr>
            <w:tcW w:w="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960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29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дотаций из районного фонда финансовой поддержки поселений бюджетам поселений , входящих в состав муниципального района  на 2011 год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54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ходные данные на 2011 год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 размера дотаций поселениям за счет средств районного  фонда финансовой поддержки  поселений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енность постоянного населения, входящего в состав муниципального района ,у которых оценка финансовых возможностей ниже оценочного объема их полномочий по решению вопросов местного значения текущего характера ,  на начало года предшествующего очередному финансовому году , по данным территориального органа Федеральной службы государственной статистики по Ростовской обла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4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алогового и неналогового потенциалов поселений , входящих в состав муниципального района, у которых оценка финансовых возможностей ниже оценочного объема их полномочий по решению вопросов местного значения текущего характера на соответствующий год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очный объем полномочий по решению вопросов местного значения текущего характера на соответствующий год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расходных потребностей поселени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й объем финансовых возможностей (налогового и неналогового потенциала)  органов местного самоуправления поселений по осуществлению их полномочий по решению вопросов местного значения в расчете на 1 жителя, руб./чел.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енный к сопоставимому виду расчетный объем финансовых возможностей (налогового и неналогового потенциала)  органов местного самоуправления поселений по осуществлению их полномочий по решению вопросов местного значения в расчете на 1 жителя, руб./чел.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1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 нормативный уровень выравнивания оценки налогового и неналогового потенциалов поселений , входящих в состав муниципального района , у которых оценка финансовых возможностей ниже оценочного объема их полномочий по решению вопросов местного значения текущего характера  руб./чел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й объем дотаций поселениям за счет средств районного фонда финансовой поддержки поселений  в расчете на одного жителя, руб./чел.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отаций поселениям за счет средств районного фонда финансовой поддержки поселений  тыс.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отаций поселениям за счет средств районного фонда финансовой поддержки поселений  на 2011 год тыс.руб.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=(гр 3/гр1)/(итого гр.з/итого итого гр.1)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 гр.2/гр.1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гр.5/гр.4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=итого гр.3/ итого гр.1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=гр.7-гр.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=гр.1*гр.4*гр.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=гр8*2,1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2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9,4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991436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,222222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3,462419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,4273309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,9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7,0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19300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035714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,098461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366264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8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,4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8,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449370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,4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509875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252122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0,8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1,9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081481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222222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,228675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4,193587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1,5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5,1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738271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,34375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,044321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907664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6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1,2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93,1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146203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,896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3,235285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3,200196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6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0,6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610708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652174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8,965242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69845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6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4,9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9,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207487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,966102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,849281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58070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0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7,9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7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194068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0,818182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7,745823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289264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,9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27,6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35,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4,55637</w:t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0,13938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,03509</w:t>
            </w:r>
          </w:p>
        </w:tc>
        <w:tc>
          <w:tcPr>
            <w:tcW w:w="1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9,823592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7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9,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отделом по работе Собрания депутатов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П. Селин</w:t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gridSpan w:val="21"/>
            <w:vMerge w:val="restart"/>
            <w:tcBorders/>
            <w:vAlign w:val="bottom"/>
          </w:tcPr>
          <w:tbl>
            <w:tblPr>
              <w:tblW w:w="12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4758"/>
              <w:gridCol w:w="2700"/>
              <w:gridCol w:w="2140"/>
            </w:tblGrid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Приложение 18</w:t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 района</w:t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от 21.11.2008г. № 312</w:t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Таблица 1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иных межбюджетных трансфертов бюджетам поселений из бюджета муниципального района на 2009 год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700" w:type="dxa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700" w:type="dxa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ородиц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9,2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10,2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рече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5,4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поля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04,4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тниц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,2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чанокоп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36,5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вя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64,1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льне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58,2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ыпне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4,8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934,0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Таблица 2</w:t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122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иных межбюджетных трансфертов бюджетам поселений из бюджета муниципального района на капитальный ремонт многоквартирных домов на 2009 год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7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7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0" w:hRule="atLeast"/>
              </w:trPr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4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.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ород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реч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пол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тн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чанокоп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в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ль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5,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ып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5,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Таблица 3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122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иных межбюджетных трансфертов бюджетам поселений из бюджета муниципального района на строительство, реконструкцию и капитальный ремонт внутрипоселковых дорог на 200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8" w:type="dxa"/>
                  <w:gridSpan w:val="3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158" w:type="dxa"/>
                  <w:gridSpan w:val="3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217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.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ород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30,4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реч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пол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3,3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тн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4,9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9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чанокоп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68,5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в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57,9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ль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91,4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ып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226,4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9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Таблица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122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иных межбюджетных трансфертов бюджетам поселений из бюджета муниципального района на разработку генеральных планов поселений на 2009 год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700" w:type="dxa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700" w:type="dxa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98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45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.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ородиц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8,9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8,9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рече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8,8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8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полянское с/п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6,5</w:t>
                  </w:r>
                </w:p>
              </w:tc>
              <w:tc>
                <w:tcPr>
                  <w:tcW w:w="48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9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тницкое с/п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8,8</w:t>
                  </w:r>
                </w:p>
              </w:tc>
              <w:tc>
                <w:tcPr>
                  <w:tcW w:w="48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чанокоп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9,8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вянское с/п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7,7</w:t>
                  </w:r>
                </w:p>
              </w:tc>
              <w:tc>
                <w:tcPr>
                  <w:tcW w:w="48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6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льненское с/п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6,5</w:t>
                  </w:r>
                </w:p>
              </w:tc>
              <w:tc>
                <w:tcPr>
                  <w:tcW w:w="48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9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ыпненское с/п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8,8</w:t>
                  </w:r>
                </w:p>
              </w:tc>
              <w:tc>
                <w:tcPr>
                  <w:tcW w:w="48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44,7</w:t>
                  </w:r>
                </w:p>
              </w:tc>
              <w:tc>
                <w:tcPr>
                  <w:tcW w:w="48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Таблица 5</w:t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122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иных межбюджетных трансфертов бюджетам поселений из бюджета муниципального района на строительство, реконструкцию муниципальных объектов водопроводно-канализационного хозяйства в 2009 году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700" w:type="dxa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4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5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40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.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ородиц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рече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поля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тниц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чанокоп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вя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льне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9,1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2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ыпненское с/п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9,1</w:t>
                  </w:r>
                </w:p>
              </w:tc>
              <w:tc>
                <w:tcPr>
                  <w:tcW w:w="4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2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Таблица 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122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иных межбюджетных трансфертов бюджетам поселений из бюджета муниципального района на возмещение предприятиям ЖКХ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 в 2009 году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0158" w:type="dxa"/>
                  <w:gridSpan w:val="3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158" w:type="dxa"/>
                  <w:gridSpan w:val="3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2300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.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ород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9,6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,9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реч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9,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пол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4,6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9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тн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,9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8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чанокоп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6,8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3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в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1,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3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ль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5,8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1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ып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4,9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00,9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71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Таблица 7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22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иных межбюджетных трансфертов бюджетам поселений из бюджета муниципального района на монтаж автоматической противопожарной сигнализации для муниципальных образовательных учреждений, включая разработку ПСД в 2009 году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0158" w:type="dxa"/>
                  <w:gridSpan w:val="3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158" w:type="dxa"/>
                  <w:gridSpan w:val="3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309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.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ород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,1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реч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пол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тн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чанокоп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в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ль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ып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,1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Таблица 8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22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 на повышение оплаты труда работников бюджетной сферы, включая обслуживающий и технический персонал органов местного самоуправления, и введение новой системы оплаты труда в 2009 году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0158" w:type="dxa"/>
                  <w:gridSpan w:val="3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158" w:type="dxa"/>
                  <w:gridSpan w:val="3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2196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.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ород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,6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,0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6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реч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7,4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пол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тниц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9,6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чанокоп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,4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вя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7,3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7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ль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2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ыпненское с/п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1,1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7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78,6</w:t>
                  </w:r>
                </w:p>
              </w:tc>
              <w:tc>
                <w:tcPr>
                  <w:tcW w:w="48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45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229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ведующий отделом по работе                                                                                Собрания депутатов района                                                                      В.П. Селин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риложение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 райо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от 21.11.2008г. № 312</w:t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2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аблица 1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иных межбюджетных трансфертов бюджетам поселений из бюджета муниципального района на 2010-2011 год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иц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4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8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1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,0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енс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,3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7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янс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3,4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,1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5,1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3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копс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7,9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5,9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янс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,7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9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льненс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6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8,1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ненское с/п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4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3,9</w:t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6,5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680"/>
        <w:gridCol w:w="2392"/>
        <w:gridCol w:w="1808"/>
        <w:gridCol w:w="176"/>
        <w:gridCol w:w="2764"/>
        <w:gridCol w:w="180"/>
        <w:gridCol w:w="4160"/>
        <w:gridCol w:w="180"/>
      </w:tblGrid>
      <w:tr>
        <w:trPr>
          <w:trHeight w:val="375" w:hRule="atLeast"/>
        </w:trPr>
        <w:tc>
          <w:tcPr>
            <w:tcW w:w="6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аблица 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Распределение иных межбюджетных трансфертов бюджетам поселений из бюджета муниципального района на капитальный ремонт многоквартирных домов на 2010-201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овый пери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 год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тыс. рублей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тыс. рублей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коп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льн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6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8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н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3,5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7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аблица 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иных межбюджетных трансфертов бюджетам поселений из бюджета муниципального района на строительство, реконструкцию и капитальный ремонт объектов водопроводно-канализационного хозяйства на 2010-2011 год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муниципальных образований</w:t>
            </w:r>
          </w:p>
        </w:tc>
        <w:tc>
          <w:tcPr>
            <w:tcW w:w="13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ый пери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0 год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3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, тыс. рублей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, тыс. рублей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3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ол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0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окоп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,1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льн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6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ыпн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1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,1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7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иных межбюджетных трансфертов бюджетам поселений из бюджета муниципального района на разработку генеральных планов поселений на 2010-2011 год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8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тыс. рублей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тыс. рублей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5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5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5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янское с/п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4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5</w:t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е с/п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5</w:t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коп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5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5</w:t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льненское с/п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4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5</w:t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3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ненское с/п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5</w:t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3,8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3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блица 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иных межбюджетных трансфертов бюджетам поселений из бюджета муниципального района на строительство, реконструкцию и капитальный ремонт внутрипоселковых дорог на 2010-2011 год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82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муниципальных образований</w:t>
            </w:r>
          </w:p>
        </w:tc>
        <w:tc>
          <w:tcPr>
            <w:tcW w:w="13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овые показател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 год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тыс. рублей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тыс. рублей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,2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,1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3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3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,2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,2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,2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,2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коп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5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5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6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6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льн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8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7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3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н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0,8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6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9,6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9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аблица 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иных межбюджетных трансфертов бюджетам поселений из бюджета муниципального района на возмещение предприятиям ЖКХ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 на 2010-2011 год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</w:t>
            </w:r>
            <w:r>
              <w:rPr>
                <w:szCs w:val="28"/>
              </w:rPr>
              <w:t>образований</w:t>
            </w:r>
          </w:p>
        </w:tc>
        <w:tc>
          <w:tcPr>
            <w:tcW w:w="13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9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, тыс. рублей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, тыс. рублей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ом числе, за счет субсидий бюджету  муниципального района из регионального фонда софинансирования расходов предоставляемых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9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7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8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4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9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3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2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9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4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9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1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коп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4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,8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0,5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7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я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6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3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3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льн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,2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,3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ненское с/п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5,7</w:t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2,5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4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980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работе  Собрания депутатов района                                                              В.П. Се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6160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</w:rPr>
        <w:t>Приложение  20</w:t>
      </w:r>
    </w:p>
    <w:p>
      <w:pPr>
        <w:pStyle w:val="Normal"/>
        <w:autoSpaceDE w:val="false"/>
        <w:ind w:firstLine="54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к решению Собрания депутатов </w:t>
      </w:r>
    </w:p>
    <w:p>
      <w:pPr>
        <w:pStyle w:val="Normal"/>
        <w:autoSpaceDE w:val="false"/>
        <w:ind w:firstLine="54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8"/>
        </w:rPr>
        <w:t>Песчанокоп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от 21.11.2008 г. № 31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муниципальных гарант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есчанокопского района на 2009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ограмма муниципальных гарантий Администрации Песчанокоп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валюте Российской Федерации на 2009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1. Перечень подлежащих предоставлению муниципальных гарантий Администрации Песчанокопского района в 2009 году с правом регрессного требования и проведением анализа финансового состояния принципала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160"/>
        <w:gridCol w:w="1080"/>
        <w:gridCol w:w="1980"/>
        <w:gridCol w:w="6500"/>
      </w:tblGrid>
      <w:tr>
        <w:trPr>
          <w:trHeight w:val="5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муниципальных гарантий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  исполнению в 2009 году</w:t>
            </w:r>
          </w:p>
        </w:tc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е членов коопер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К «Жуков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4" w:leader="none"/>
              </w:tabs>
              <w:spacing w:before="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4" w:leader="none"/>
              </w:tabs>
              <w:spacing w:before="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гарантия Администрации Песчанокопского района   не обеспечивает исполнения обязательств 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45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1.2. Общий объем бюджетных ассигнований, предусмотренных на исполнение выданных муниципальных гарантий Администрации Песчанокопского района по возможным гарантийным случаям, в 2009 году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899"/>
      </w:tblGrid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Администрации Песчанокопского района за счет источников финансирования дефицита местного бюджета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 в 2009 году, тыс. рублей</w:t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К «Жуковский»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357" w:right="35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ведующий отделом по работе Собрания депутатов района                           В. П. Сел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2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есчанокоп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т 21.11.2008г. № 31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муниципальных гарантий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чанокопского района на плановый период 2010 и 201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ограмма муниципальных гарантий Администрации Песчанокоп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валюте Российской Федерации на плановый период 2010 и 2011 годов</w:t>
      </w:r>
    </w:p>
    <w:p>
      <w:pPr>
        <w:pStyle w:val="Normal"/>
        <w:autoSpaceDE w:val="false"/>
        <w:ind w:firstLine="540"/>
        <w:jc w:val="both"/>
        <w:rPr/>
      </w:pPr>
      <w:r>
        <w:rPr/>
        <w:t>1.1. Перечень подлежащих предоставлению муниципальных гарантий  Администрации Песчанокопского района в плановом периоде 2010 и 2011 годов с правом регрессного требования и проведением анализа финансового состояния принципала</w:t>
      </w:r>
    </w:p>
    <w:tbl>
      <w:tblPr>
        <w:tblW w:w="15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1260"/>
        <w:gridCol w:w="1260"/>
        <w:gridCol w:w="1800"/>
        <w:gridCol w:w="900"/>
        <w:gridCol w:w="1800"/>
        <w:gridCol w:w="2140"/>
      </w:tblGrid>
      <w:tr>
        <w:trPr>
          <w:trHeight w:val="4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7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инципал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гарантирования, тыс. рубл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ые условия предоставления и  исполнения государственных гарантий</w:t>
            </w:r>
          </w:p>
        </w:tc>
      </w:tr>
      <w:tr>
        <w:trPr>
          <w:trHeight w:val="1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сум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 год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том числе к исполнению </w:t>
              <w:br/>
              <w:t>в 2010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том числе к  исполнению </w:t>
              <w:br/>
              <w:t>в 2011 году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righ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2. Общий объем бюджетных ассигнований, предусмотренных на исполнение выданных муниципальных гарантий Администрации Песчанокопского района по возможным гарантийным случаям, в плановом периоде 2010 и 2011 годов</w:t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4320"/>
        <w:gridCol w:w="5420"/>
      </w:tblGrid>
      <w:tr>
        <w:trPr>
          <w:trHeight w:val="8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сполнение муниципальных гарантий Администрации Песчанокопского района за счет источников финансирования дефицита областного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ъем бюджетных ассигнований на исполнение гарантий по возможным гарантийным случаям в 2010 году, тыс. рубле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ъем бюджетных ассигнований на исполнение гарантий по возможным гарантийным случаям в 2011 году, тыс. рублей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КК «Жуковский» 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0,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40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исполнение обязательств по муниципальной гарантии Администрации Песчанокопского района, предоставленной в 2009 году;</w:t>
      </w:r>
    </w:p>
    <w:p>
      <w:pPr>
        <w:pStyle w:val="Heading2"/>
        <w:rPr>
          <w:sz w:val="24"/>
        </w:rPr>
      </w:pPr>
      <w:r>
        <w:rPr>
          <w:sz w:val="24"/>
        </w:rPr>
        <w:t>Заведующий отделом по работе Собрания депутатов района                           В. П. Сел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2160" w:hanging="1440"/>
    </w:pPr>
    <w:rPr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1:00Z</dcterms:created>
  <dc:creator>Алексеева</dc:creator>
  <dc:description/>
  <cp:keywords/>
  <dc:language>en-US</dc:language>
  <cp:lastModifiedBy>Professional</cp:lastModifiedBy>
  <cp:lastPrinted>2009-05-22T15:56:00Z</cp:lastPrinted>
  <dcterms:modified xsi:type="dcterms:W3CDTF">2010-11-25T18:52:00Z</dcterms:modified>
  <cp:revision>17</cp:revision>
  <dc:subject/>
  <dc:title>  </dc:title>
</cp:coreProperties>
</file>